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глебского муниципального района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ьмого созыва</w:t>
            </w:r>
          </w:p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от 30.08.2024 № 34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spacing w:before="190" w:after="190"/>
              <w:ind w:firstLine="42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районного бюджета по целевым статьям (муниципальным программам и непрограммным направлениям деятельности) и группам видов расходов классификации расходов бюджетов Российской Федерации</w:t>
            </w:r>
          </w:p>
          <w:p>
            <w:pPr>
              <w:pStyle w:val="Normal"/>
              <w:spacing w:before="190" w:after="190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4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8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821"/>
        <w:gridCol w:w="2267"/>
        <w:gridCol w:w="1417"/>
        <w:gridCol w:w="1984"/>
      </w:tblGrid>
      <w:tr>
        <w:trPr>
          <w:tblHeader w:val="true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tbl>
            <w:tblPr>
              <w:tblW w:w="467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71"/>
            </w:tblGrid>
            <w:tr>
              <w:trPr/>
              <w:tc>
                <w:tcPr>
                  <w:tcW w:w="467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67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 целевой классификаци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ид расхо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4 год</w:t>
                  </w:r>
                </w:p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образования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7 435 592,0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едомственная целевая программа отдела образования и воспитания Администрации Борисоглебского муниципального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87 435 592,0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едоставления муниципальных услуг и выполнения работ муниципальными образовательными организациями и муниципальными учреждениями сферы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57 305 973,9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дошкольного образования, подведомственных учредителю в сфере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615 695,6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615 695,6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общего образования, подведомственных учредителю в сфере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 827 516,3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 827 516,3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дополнительного образования, подведомственных учредителю в сфере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37 035,9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37 035,9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рочих учреждений, подведомственных учредителю в сфере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983 67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983 67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итания обучающихся образовательных организаций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0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55 69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55 69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образовательного процесса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1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 611 74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 611 74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3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59 21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59 21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отдельных категорий работников муниципальных учреждений в сфере образования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5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76 351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76 351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R30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261 45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261 45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R30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77 61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77 61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социальных гарантий отдельных категорий граждан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 664 72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2.70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3 118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3 118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ребенка в семье опекуна и приемной семье, а также вознаграждение, причитающееся приемному родителю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2.70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790 04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28 27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61 761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пеки и попечительства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2.70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 564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 36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 79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 40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эффективности и качества в сфере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3.20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ведение социально значимых массовых мероприятий в сфере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зданию условий развития дополнительного образования в сфере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4.20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комфортных, безопасных и современных условий осуществления образовательного процесс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 438 117,1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и реконструкции объектов муниципальной собственности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5.204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5.25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 867,1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 867,1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аботы спортивных площадок общеобразовательных организаций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5.74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132 441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132 441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5.75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4 83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4 83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инициатив органов ученического самоуправления общеобразовательных организац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5.753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в нормативное состояние территорий муниципальных образовательных организац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5.76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19 97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19 97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системы персонифицированного финансирования дополнительного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7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520 31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по внедрению системы персонифицированного финансирования дополнительного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7.20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20 31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14 397,3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12,6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EВ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406 46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EВ.517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6 46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6 46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циальная поддержка населения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3 749 307,1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едомственная целевая программа "Социальная поддержка населения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3 339 307,1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Исполнение обязательств по предоставлению выплат, пособий и компенсаций, в том числе по переданным полномочиям субъекта и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298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ы к пенсиям муниципальных служащ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1.20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98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52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социальных услуг населению района на основе соблюдения стандартов и норматив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0 174 542,1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муниципальных казенных учреждений социального обслуживания населения, предоставление субсидий муниципальным бюджетным учреждениям социального обслуживания населения на выполнение муниципальных заданий и иные цели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2.70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54 818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54 818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2.73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 724,1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 724,1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 866 26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социальной помощи отдельным категориям граждан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3.70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5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 43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60 57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социальной помощи на основании социального контракта в части расходов по доставке выплат получателям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3.755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658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658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социальной помощи на основании социального контрак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3.R4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50 60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50 60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О предоставлении поддержки социально ориентированным некоммерческим организациям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7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тимулирование развития деятельности социально ориентированных некоммерческих организац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7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социально ориентирован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1.20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Доступная сред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Формирование условий для развития системы комплексной реабилитации и абилитации инвалидов, в том числе детей-инвалид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4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"Доступная сред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4.03.207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культуры, туризма и молодежной политики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7 706 406,4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едомственная целевая программа отдела культуры, спорта и туризма Администрации Борисоглебского муниципального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2 833 860,1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муниципальных услуг (выполнение работ) в области образования в сфере культур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 184 164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дополнительного образования в сфере культур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1.20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862 814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862 814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работников муниципальных учреждений в сфере культуры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1.75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21 35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21 35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 031 748,0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библиотечной систем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20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32 09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32 09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Борисоглеб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5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 405,6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 405,6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Андрее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6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 787,7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 787,7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Вощажни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7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14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14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Высо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8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970,4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970,4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Инальцин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9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970,4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970,4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культурных мероприятий, направленных на улучшение социального самочувствия жителей района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707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работников муниципальных учреждений в сфере культуры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75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08 227,8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08 227,8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ование книжных фондов муниципальных библиотек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L51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14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14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 138 295,2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клубного тип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20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617 54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617 54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Борисоглеб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5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4 202,6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4 202,6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Андреев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6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 007,6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 007,6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Вощажников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7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 864,5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 864,5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Высоков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8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 732,6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 732,6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Инальцин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9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 732,6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 732,6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культурных мероприятий, направленных на улучшение социального самочувствия жителей района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707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73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 724,0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 724,0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работников муниципальных учреждений в сфере культуры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75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48 485,1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48 485,1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Укрепление материально-технической базы учреждений культур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 332 593,4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4.25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 601,1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 601,1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4.73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56 340,2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56 340,2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4.75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53 65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53 65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муниципальных услуг (выполнение работ) в сфере культур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194 97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рочих учреждений, подведомственных учредителю в сфере культур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5.20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178 97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178 97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5.73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ка права граждан на участие в культурной жизни района и реги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7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сфере культур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7.20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гиональный проект "Культурная сред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A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 8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чреждений культуры передвижными многофункциональными культурными центрами (автоклубы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A1.551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8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8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гиональный проект "Творческие люди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A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2 083,4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денежных поощрений лучшим сельским учреждениям культуры и лучшим работникам сельских учреждений культур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A2.5519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083,4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083,4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едомственная целевая программа "Реализация молодежной политики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764 17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муниципальных услуг (выполнение работ) в сфере молодежной политик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764 17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в сфере молодежной политик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2.01.20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25 21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25 21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в сфере молодежной политики социальными учреждениями молодежи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2.01.706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8 96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8 96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направлений молодежной политики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28 830,2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ка талантливой молодежи, молодежных проектов и инициати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57 714,2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20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 02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 02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Борисоглеб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5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 550,6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 550,6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Андрее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6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08,1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08,1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ощажни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7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65,0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65,0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ысо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8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132,1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132,1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Инальцин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9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132,1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132,1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Формирование ценностей здорового образа жизни среди молодеж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Борисоглеб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5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Андрее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6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ощажни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7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ысо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8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Инальцин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9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офессиональной ориентации молодеж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43 11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рудоустройства несовершеннолетних граждан на временные рабочие места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3.269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 31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 31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рудоустройства несовершеннолетних граждан на временные рабочие места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3.769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 804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 804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туризма и отдых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77 8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движение туристских возможностей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4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ражирование презентационной продук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4.01.20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благоприятных условий для развития туризм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4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37 8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зданию условий для развития инфраструктуры досуга и отдыха на территории района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4.02.217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 8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 8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Патриотическое воспитание и допризывная подготовка граждан Российской Федерации, проживающих на территори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1 744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1 744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атриотическому воспитанию граждан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5.01.24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атриотическому воспитанию граждан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5.01.74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744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744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оенно-патриотическое воспитание граждан Российской Федерации, формирование у молодёжи положительной мотивации к прохождению военной служб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5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рганизационных и информационны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5.02.2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Физическая культура и спорт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 602 213,6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физической культуры и спорт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4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602 213,6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4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41 787,0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20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Борисоглеб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5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 405,7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 405,7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Андрее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6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939,4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939,4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Вощажни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7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601,2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601,2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Высо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8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20,3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20,3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Инальцин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9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20,3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20,3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троительство и реконструкция объектов спор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4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960 426,6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ектно-сметной документ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2.20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26 94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26 94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и реконструкции спортивных объектов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2.20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33 486,6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33 486,6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Укрепление общественного здоровья населения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Укрепление общественного здоровья населения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5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ализация мероприятий по профилактике заболеваний и формированию здорового образа жизни граждан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5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формированию здорового образа жизни граждан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1.20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системы информирования населения о мерах профилактики заболеваний, сохранения и укрепления своего здоровь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5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онное обеспечение реализации физкультурно-оздоровительных акций и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2.20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качественными коммунальными услугами населения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 399 874,4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Поддержка коммунальной инфраструктуры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137 795,6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адежное обеспечение потребителей коммунальными услуг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506 487,7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объектов жилищно-коммунального хозяйства к осенне-зимнему период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1.205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объектов социальной сферы к осенне-зимнему период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1.206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 487,7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 487,7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культивация полигона твердых коммунальных отход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631 307,8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ектно-сметной документ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2.20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31 307,8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31 307,8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Газификация и модернизация объектов коммунальной инфраструктуры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262 078,8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конструкция котельных и тепловых сетей с применением более эффективного оборуд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2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5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и реконструкции объектов теплоснабжения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2.25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троительство и реконструкция головных водозаборных и водоочистных сооружений (скважины, шахтные колодцы, КОС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2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762 078,8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и реконструкции объектов водоснабжения и водоотведения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4.22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62 078,8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62 078,8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Предпринимательство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Содействие развитию малого и среднего предпринимательств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7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Информационная, консультационная и организационная поддержка субъектов малого и среднего предпринимательств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7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поддержку субъектов малого и среднего предпринимательств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.01.20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муниципальной службы в Администрации Борисоглебского муниципального района Ярославской области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1 7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муниципальной службы в Администрации Борисоглебского муниципального района Ярославской области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21 7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фессиональное развитие муниципальных служащ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8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развития муниципальной служб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1.20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оптимальных условий труда муниципальных служащ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8.1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86 7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развития муниципальной служб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4.20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 7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 7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Формирование современной городской среды на территори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 372 246,7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"Наши дворы" на территори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80 258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вышение уровня благоустройства дворовых территор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80 258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благоустройству дворовых территорий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1.85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787 93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787 93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благоустройству дворовых территорий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1.89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92 32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92 32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Формирование современной городской среды на территори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 415 678,7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вышение уровня благоустройства общественных территор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 740 239,7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01.73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по благоустройству общественных территорий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01.86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0 239,7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0 239,7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благоустройству общественных территорий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01.88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2.F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675 43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F2.55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75 43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75 43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Обеспечение функционирования объектов уличного освещения на территори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876 310,0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свещение территорий населенных пунктов Борисоглебского муниципального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 820 995,0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5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3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3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6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 22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 22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8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 712,4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 712,4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9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 062,5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 062,5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хническое обслуживание объектов уличного освещ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68 31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5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6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65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65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 78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 78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8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732,5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732,5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9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 147,5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 147,5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кущее содержание и ремонт сетей уличного освещ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7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3.86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3.8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3.88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3.89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дорожного хозяйства и транспорт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4 635 520,8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сети автомобильных дорог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4 251 520,8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устойчивого функционирования автомобильных дорог местного знач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4 251 520,8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ектно-сметной документ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20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5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5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ремонт автомобильных дорог местного значения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20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919 289,5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919 289,5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бюджетных инвестиций в объекты капитального строительства и реконструкции дорожного хозяйства муниципальной собственности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224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 105,2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 105,2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ремонт автомобильных дорог местного значения вне границ населенных пунктов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24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70 983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70 983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бюджетных инвестиций в объекты капитального строительства и реконструкции дорожного хозяйства муниципальной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24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в нормативное состояние грунтовых дорог местного значения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4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19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19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дорожных объектов муниципальной собственности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56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в нормативное состояние автомобильных дорог местного значения, обеспечивающих подъезды к объектам социального назначения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7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4 143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4 143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Поддержка автомобильного транспорт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384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едоставления транспортных услуг по перевозке пассажиров транспортом общего пользования во внутримуниципальном сообщен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9 914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услуг по пассажирским перевозкам автомобильным транспортом на муниципальных маршрута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1.20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14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14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2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7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обождение от оплаты стоимости проезда лиц, находящихся под диспансерным наблюдением в связи с туберкулезом, и больных туберкулезом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2.72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обождение от оплаты стоимости проезда детей из многодетных семей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2.72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сельского хозяйств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080 040,5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агропромышленного комплекса и сельских территорий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270 040,5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хранение и восстановление земельных ресурс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170 060,5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в части проведения мероприятий по борьбе с борщевиком Сосновского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3.85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843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843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в части проведения мероприятий по борьбе с борщевиком Сосновского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3.86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602,5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602,5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проведения мероприятий по борьбе с борщевиком Сосновского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3.87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73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73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проведения мероприятий по борьбе с борщевиком Сосновского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3.88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60 88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60 88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гулирование численности безнадзорных животны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1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9 98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мероприятий при осуществлении деятельности по обращению с животными без владельцев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4.744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 98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 98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потребительского рынк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1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хранение и расширение инфраструктуры сферы торговли и услуг на сел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1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обеспечению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5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5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Андреевского сельского поселения по решению вопросов местного значения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63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обеспечению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7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74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ысоковского сельского поселения по решению вопросов местного значения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8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Инальцинского сельского поселения по решению вопросов местного значения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9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Информационная поддержка деятельности органов местного самоуправления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163 003,6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Информационная поддержка деятельности органов местного самоуправления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163 003,6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вышение уровня информированности населения района о деятельности органов власти района, о социально-экономическом и культурном развитии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163 003,6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ому учреждению Редакция газеты "Новое время" на выполнение муниципального задания и иные цел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01.20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ому учреждению Редакция газеты "Новое время" на выполнение муниципального задания и иные цел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01.20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3 003,6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3 003,6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общественного порядка и противодействие преступности на территори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Повышение безопасности дорожного движения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безопасного поведения участников дорожного движения, в том числе предупреждение детского дорожно-транспортного травматизм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1.20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системы организации движения транспортных средств и пешеходов, повышение безопасности дорожных услов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2.20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и реализация комплекса мер, направленных на профилактику немедицинского потребления наркотик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6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1.20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ведение грамотной информационной политики в средствах массовой информации и местах массового пребывания люде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2.20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материально-технического обеспечения и оснащенности организаций, принимающих участие в программ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3.20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Профилактика безнадзорности, правонарушений и защита прав несовершеннолетних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3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онсолидация усилий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1.20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условий для раннего выявления семейного и детского неблагополучия, а также условий для проведения индивидуальной профилактической работ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3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2.20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вершенствование форм и методов профилактики безнадзорности и правонарушений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3.20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Методическое и информационное обеспечение деятельности системы профилактики безнадзорности и правонарушений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4.20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Совершенствование профилактической работы по предотвращению терроризма, экстремизма и обеспечению правопорядк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взаимодействия субъектов профилактической деятельности в сфере предотвращения терроризма, экстремизма и обеспечения правопорядка на территории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1.20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условий для реализации мер, направленных на укрепление межнационального согласия и профилактику межнациональных конфликтов и обеспечения правопоряд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7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2.20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ое стимулирование деятельности народных дружинников в Ярославской области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2.776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и осуществление системы мер по обеспечению антитеррористической безопасности объектов с МПЛ на территории района, организация системного межведомственного взаимодействия (контроля) за выполнением требований к антитеррористической защищ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3.20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вершенствование системы гражданской обороны, повышение уровня безопасности жизнедеятельности населения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365 456,9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Повышение безопасности жизнедеятельности населения Борисоглебского муниципального района, развитие единой дежурно-диспетчерской службы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365 456,9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вершенствование системы мобилизационной подготовк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ание в готовности мобилизационных органов к работе по предназнач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1.203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и укрепление материально-технической базы единой дежурно-диспетчерской служб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ащение техническими средствами единой дежурно-диспетчерской служб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2.206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оперативного управления и взаимодействия силами и средствами районного звена территориальной подсистемы предупреждения и ликвидации чрезвычайных ситуац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5 019,2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управления и сил районного звена территориальной подсистемы предупреждения и ликвидации чрезвычайных ситуац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3.206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019,2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019,2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вышение уровня безопасности граждан на водных объекта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9 980,7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граждан на водных объекта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4.20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80,7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80,7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ание в постоянной готовности местной системы оповещения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67 45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анию в постоянной готовности местной системы оповещ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5.206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7 45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2 51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 94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ализация мероприятий по повышению безопасности жизнедеятельности населения Борисоглебского муниципального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7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8 006,9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в нормативное состояние защитных сооружений гражданской оборон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7.20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 006,9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 006,9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здание условий для эффективного управления муниципальными финансами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519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едомственная целевая программа Управления финансов администрации Борисоглебского муниципального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519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ыравнивание уровня бюджетной обеспеченности сельских посел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1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поселениям Борисоглебского муниципального района на выравнивание бюджетной обеспеченности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.01.204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909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ехнического сопровождения и совершенствования (модернизации) автоматизированных информационных систем и программного обеспечения, применяемых в бюджетном процесс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.03.205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9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9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Энергоэффективность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Энергосбережение на территори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Экономия топливно-энергетических ресурсов в муниципальных учреждения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энергосберегающи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.01.20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градостроительной деятельности и управление земельно-имущественным комплексом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056 566,2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Актуализация документов территориального развития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923 566,2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Актуализация документов территориального планирования и градостроительного зонир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898 566,2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тировка документов территориального планир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01.20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 717,2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 717,2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уализация документов территориального планирования и градостроительного зонирования муниципальных образований Ярославской области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01.776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4 84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4 84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эффективного ведения градостроительной деятельности на территории района в соответствии с основными принципами законодательства о градостроительной деятельности, направленной на устойчивое развитие территор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е обеспечение ведения градостроительной деятель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02.207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Эффективное управление земельными ресурсам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33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овлечение в оборот земельных участков под жилищное и иное строительств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00 2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ценочных и кадастровых работ в отношении земельных участк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.01.20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 2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 2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комплекса инженерных изысканий в отношении земельных участк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.01.207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эффективного управления земельными ресурс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2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2 8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е обеспечение деятельности по управлению земельными ресурс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.02.207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8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8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Эффективное управление муниципальным имуществом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полноты и достоверности данных реестра муниципальной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93 35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ценочных и кадастровых работ в отношении муниципального имуществ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3.01.207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 35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 35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эффективного управления, распоряжения, использования и сохранения муниципального имуществ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6 65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е обеспечение деятельности по управлению муниципальным имущество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3.02.207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 65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 65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Отдых и оздоровление детей Борисоглебского муниципального района»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165 90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«Отдых и оздоровление детей Борисоглебского муниципального района»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 165 90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907 16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набора продуктов питания в лагерях с дневной формой пребывания детей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2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49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49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набора продуктов питания в лагерях с дневной формой пребывания детей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 45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 45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1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85 32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55 32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 994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расходов на приобретение путевки в организации отдыха детей и их оздоровления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43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чная оплата стоимости путевки в организации отдыха детей и их оздоровления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5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Укрепление материально-технической базы оздоровительных учрежд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258 733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материально-технической базы загородных организаций отдыха детей и их оздоровления, находящихся в муниципальной собственности,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3.21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 74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 74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антитеррористической защищенности объектов загородных организаций отдыха детей и их оздоровления, находящихся в муниципальной собственности,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3.219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материально-технической базы загородных организаций отдыха детей и их оздоровления, находящихся в муниципальной собственности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3.71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 98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 98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антитеррористической защищенности объектов загородных организаций отдыха детей и их оздоровления, находящихся в муниципальной собственности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3.719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8 304 630,1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2 602,1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2 602,1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935 475,9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876 208,7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5 424,9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633,8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 208,5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8 561,4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8 561,4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местной админист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396 214,7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8 002,4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83 877,7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34,6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заимодействия органов местного самоуправления с органами государственной вла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 24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 24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 ограниченного пользования чужим земельным участком (сервитут, публичный сервитут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 9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 9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принятых обязательств по переводу долг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 651,6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 651,6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51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84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84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Российской Федерации по государственной регистрации актов гражданского состояния за счет средств федераль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59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3 12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43 62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опеки и попечительства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0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37 16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83 39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 771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местного самоуправления в сфере социальной защиты населения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0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285 893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69 133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 76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3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77 271,8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85 220,0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9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 051,7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5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филактики безнадзорности, правонарушений несовершеннолетних и защиты их прав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0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3 92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47 92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тдельных полномочий в сфере законодательства об административных правонарушениях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0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37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7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Борисоглеб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 376,6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751,3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625,3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контрольно-счетного органа Борисоглебского сельского поселения по осуществлению внешнего муниципального финансового контрол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 020,4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861,9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158,5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Борисоглеб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801,2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126,9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674,2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Борисоглеб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 402,5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 559,9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842,5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Борисоглеб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600,3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52,2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48,0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Борисоглебском сельском поселен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200,2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164,2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36,0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созданию условий для обеспечения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 3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61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68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созданию условий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9,0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3,1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,9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29,4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32,8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,6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 541,2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 339,4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 201,8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Андрее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Андрее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968,9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76,0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92,8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Андрее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594,1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87,4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06,6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Андреевском сельском поселен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62,5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88,1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,3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Андреев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0,0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17,5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,5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Андреевского сельского поселения по решению вопросов местного значения по созданию условий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9,0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3,1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,9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56,5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97,3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,2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56,5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97,3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,2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,4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8,0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4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993,0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840,8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152,2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Вощажни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Вощажни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37,9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352,1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85,7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Вощажни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188,2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174,9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013,3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Вощажниковском сельском поселен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25,0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6,3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8,7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Вощажников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00,1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35,0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5,0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созданию условий для обеспечения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43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33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101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созданию условий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9,0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3,1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,9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29,4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94,6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7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29,4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94,6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7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5,4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38,5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9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 213,4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 625,7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587,7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64,7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47,3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3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Высо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контрольно-счетного органа Высоковского сельского поселения по осуществлению внешнего муниципального финансового контрол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473,1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 056,2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16,8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Высоковском сельском поселен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5,0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5,7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2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Высо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62,7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1,3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1,4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Высо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12,9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04,9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7,9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Высоков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,0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1,0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 области жилищных отношений Высо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 688,3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375,6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312,7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ысоковского сельского поселения по решению вопросов местного значения по созданию условий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9,0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3,1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,9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69,7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47,3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3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69,7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47,3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3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5,0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4,8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 007,4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236,5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770,9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ысоков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84,8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23,6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Инальцин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626,4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 174,1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52,2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контрольно-счетного органа Инальцинского сельского поселения по осуществлению внешнего муниципального финансового контрол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473,1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 056,2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16,8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Инальцин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62,7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1,3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1,4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Инальцин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12,9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04,9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7,9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Инальцинском сельском поселен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5,0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5,7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2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Инальцин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,0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1,0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 области жилищных отношений Инальцин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001,0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308,4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692,5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Инальцинского сельского поселения по решению вопросов местного значения по созданию условий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9,0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3,1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,9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10,4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5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10,4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5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07,8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5,0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7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 007,4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236,5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770,9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Инальцин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57,1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8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1 577 460,8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1 577 460,8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 (-), профицит (+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3" w:right="283" w:gutter="0" w:header="566" w:top="622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8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2:50:00Z</dcterms:created>
  <dc:creator>finbux34</dc:creator>
  <dc:description/>
  <dc:language>en-US</dc:language>
  <cp:lastModifiedBy>finbux34</cp:lastModifiedBy>
  <dcterms:modified xsi:type="dcterms:W3CDTF">2024-08-30T12:50:00Z</dcterms:modified>
  <cp:revision>2</cp:revision>
  <dc:subject/>
  <dc:title/>
</cp:coreProperties>
</file>