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89" w:type="dxa"/>
        <w:jc w:val="left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489"/>
      </w:tblGrid>
      <w:tr>
        <w:trPr/>
        <w:tc>
          <w:tcPr>
            <w:tcW w:w="10489" w:type="dxa"/>
            <w:tcBorders/>
          </w:tcPr>
          <w:p>
            <w:pPr>
              <w:pStyle w:val="Normal"/>
              <w:ind w:firstLine="42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Приложение 3</w:t>
            </w:r>
          </w:p>
          <w:p>
            <w:pPr>
              <w:pStyle w:val="Normal"/>
              <w:ind w:firstLine="4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ешению Собрания представителей</w:t>
            </w:r>
          </w:p>
          <w:p>
            <w:pPr>
              <w:pStyle w:val="Normal"/>
              <w:ind w:firstLine="4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рисоглебского муниципального района</w:t>
            </w:r>
          </w:p>
          <w:p>
            <w:pPr>
              <w:pStyle w:val="Normal"/>
              <w:ind w:firstLine="4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ьмого созыва</w:t>
            </w:r>
          </w:p>
          <w:p>
            <w:pPr>
              <w:pStyle w:val="Normal"/>
              <w:ind w:firstLine="42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от 30.08.2024 № 34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489"/>
      </w:tblGrid>
      <w:tr>
        <w:trPr/>
        <w:tc>
          <w:tcPr>
            <w:tcW w:w="10489" w:type="dxa"/>
            <w:tcBorders/>
          </w:tcPr>
          <w:p>
            <w:pPr>
              <w:pStyle w:val="Normal"/>
              <w:spacing w:before="190" w:after="190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едомственная структура расходов районного бюджета на 2024 год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489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878"/>
        <w:gridCol w:w="1020"/>
        <w:gridCol w:w="1587"/>
        <w:gridCol w:w="1020"/>
        <w:gridCol w:w="1984"/>
      </w:tblGrid>
      <w:tr>
        <w:trPr>
          <w:tblHeader w:val="true"/>
        </w:trPr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  <w:tbl>
            <w:tblPr>
              <w:tblW w:w="472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728"/>
            </w:tblGrid>
            <w:tr>
              <w:trPr/>
              <w:tc>
                <w:tcPr>
                  <w:tcW w:w="472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2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87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70"/>
            </w:tblGrid>
            <w:tr>
              <w:trPr/>
              <w:tc>
                <w:tcPr>
                  <w:tcW w:w="87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Главный распоря-дитель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43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37"/>
            </w:tblGrid>
            <w:tr>
              <w:trPr/>
              <w:tc>
                <w:tcPr>
                  <w:tcW w:w="1437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Код целевой классификации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87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70"/>
            </w:tblGrid>
            <w:tr>
              <w:trPr/>
              <w:tc>
                <w:tcPr>
                  <w:tcW w:w="87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ид расходов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spacing w:before="190" w:after="19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24 год</w:t>
                  </w:r>
                </w:p>
                <w:p>
                  <w:pPr>
                    <w:pStyle w:val="Normal"/>
                    <w:spacing w:before="190" w:after="19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Борисоглебского муниципального района Ярославской област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3 771 980,78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Развитие образования в Борисоглебском муниципальном районе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.0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отдела образования и воспитания Администрации Борисоглебского муниципального район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здание комфортных, безопасных и современных условий осуществления образовательного процесс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1.1.05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0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троительству и реконструкции объектов муниципальной собственности за счет средств район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5.2047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Социальная поддержка населения Борисоглебского муниципального района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.0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7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 предоставлении поддержки социально ориентированным некоммерческим организациям в Борисоглебском муниципальном районе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3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тимулирование развития деятельности социально ориентированных некоммерческих организаци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2.3.01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7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социально ориентирован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3.01.2013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Физическая культура и спорт в Борисоглебском муниципальном районе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.0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 960 426,66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физической культуры и спорта в Борисоглебском муниципальном районе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960 426,66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троительство и реконструкция объектов спор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4.1.02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 960 426,66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проектно-сметной документаци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2.203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26 94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26 94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троительству и реконструкции спортивных объектов за счет средств район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2.2046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33 486,66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33 486,66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Обеспечение качественными коммунальными услугами населения Борисоглебского муниципального района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6.0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 093 386,73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оддержка коммунальной инфраструктуры Борисоглебского муниципального района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1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831 307,89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адежное обеспечение потребителей коммунальными услуг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6.1.01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20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объектов жилищно-коммунального хозяйства к осенне-зимнему периоду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1.01.2059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0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0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екультивация полигона твердых коммунальных отходо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6.1.02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 631 307,89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проектно-сметной документаци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1.02.203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631 307,89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631 307,89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Газификация и модернизация объектов коммунальной инфраструктуры Борисоглебского муниципального района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62 078,84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еконструкция котельных и тепловых сетей с применением более эффективного оборудова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6.2.02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50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троительству и реконструкции объектов теплоснабжения за счет средств район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2.252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0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0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троительство и реконструкция головных водозаборных и водоочистных сооружений (скважины, шахтные колодцы, КОС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6.2.04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762 078,84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троительству и реконструкции объектов водоснабжения и водоотведения за счет средств район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4.220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62 078,84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62 078,84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Предпринимательство в Борисоглебском муниципальном районе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.0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действие развитию малого и среднего предпринимательства в Борисоглебском муниципальном районе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1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Информационная, консультационная и организационная поддержка субъектов малого и среднего предпринимательств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7.1.01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, направленные на поддержку субъектов малого и среднего предпринимательств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1.01.2087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Развитие муниципальной службы в Администрации Борисоглебского муниципального района Ярославской области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.0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21 7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муниципальной службы в Администрации Борисоглебского муниципального района Ярославской области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 7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офессиональное развитие муниципальных служащих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8.1.01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5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 рамках программы развития муниципальной службы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.01.2026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здание оптимальных условий труда муниципальных служащих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8.1.04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86 7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 рамках программы развития муниципальной службы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.04.2026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6 7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6 7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Формирование современной городской среды на территории Борисоглебского муниципального района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9.0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 372 246,78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"Наши дворы" на территории Борисоглебского муниципального района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1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80 258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вышение уровня благоустройства дворовых территори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9.1.01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 080 258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Борисоглебского сельского поселения по благоустройству дворовых территорий за счет средств бюджета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1.01.859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787 932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787 932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Инальцинского сельского поселения по благоустройству дворовых территорий за счет средств бюджета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1.01.899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92 326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92 326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Формирование современной городской среды на территории Борисоглебского муниципального района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2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415 678,74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вышение уровня благоустройства общественных территори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9.2.01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6 740 239,74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редусмотренных нормативными правовыми актами органов государственной власти Ярославской области, за счет средств област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2.01.7326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0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0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Андреевского сельского поселения по благоустройству общественных территорий за счет средств бюджета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2.01.869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40 239,74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40 239,74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ысоковского сельского поселения по благоустройству общественных территорий за счет средств бюджета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2.01.889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0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0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Мероприятия по формированию современной городской среды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9.2.F2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 675 439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формированию современной городской среды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2.F2.555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675 439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675 439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функционирования объектов уличного освещения на территории Борисоглебского муниципального района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876 310,04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свещение территорий населенных пунктов Борисоглебского муниципального район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9.3.01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 820 995,04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Борисоглеб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1.859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73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73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Андрее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1.869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ощажнико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1.879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 22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 22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ысоко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1.889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7 712,46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7 712,46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Инальцин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1.899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4 062,58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4 062,58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Техническое обслуживание объектов уличного освещ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9.3.02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68 315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Борисоглеб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2.859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5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5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Андрее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2.869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655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655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ощажнико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2.879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 78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 78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ысоко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2.889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 732,5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 732,5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Инальцин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2.899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 147,5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 147,5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Текущее содержание и ремонт сетей уличного освещ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9.3.03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87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Андрее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3.869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ощажнико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3.879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ысоко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3.889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5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5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Инальцин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3.899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5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5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Развитие дорожного хозяйства и транспорта в Борисоглебском муниципальном районе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.0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4 165 520,85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сети автомобильных дорог Борисоглебского муниципального района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 251 520,85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устойчивого функционирования автомобильных дорог местного знач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.1.01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4 251 520,85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проектно-сметной документаци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.01.203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5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5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 ремонт автомобильных дорог местного значения за счет средств район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.01.203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 919 289,59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 919 289,59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бюджетных инвестиций в объекты капитального строительства и реконструкции дорожного хозяйства муниципальной собственности за счет средств район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.01.2247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 105,26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 105,26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 ремонт автомобильных дорог местного значения вне границ населенных пунктов за счет средств област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.01.724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770 983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770 983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бюджетных инвестиций в объекты капитального строительства и реконструкции дорожного хозяйства муниципальной собственност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.01.7247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0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0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едение в нормативное состояние грунтовых дорог местного значения за счет средств област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.01.743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195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195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 и ремонт дорожных объектов муниципальной собственности за счет средств област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.01.756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00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00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едение в нормативное состояние автомобильных дорог местного значения, обеспечивающих подъезды к объектам социального назначения, за счет средств област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.01.773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74 143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74 143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оддержка автомобильного транспорта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2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914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рганизация предоставления транспортных услуг по перевозке пассажиров транспортом общего пользования во внутримуниципальном сообщени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.2.01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9 914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услуг по пассажирским перевозкам автомобильным транспортом на муниципальных маршрутах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2.01.2089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914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914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Развитие сельского хозяйства в Борисоглебском муниципальном районе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.0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 080 040,5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агропромышленного комплекса и сельских территорий Борисоглебского муниципального района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1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70 040,5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хранение и восстановление земельных ресурсо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1.1.03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170 060,5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Борисоглебского сельского поселения в части проведения мероприятий по борьбе с борщевиком Сосновского за счет средств бюджета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1.03.858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 843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 843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Андреевского сельского поселения в части проведения мероприятий по борьбе с борщевиком Сосновского за счет средств бюджета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1.03.868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602,5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602,5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ощажниковского сельского поселения в части проведения мероприятий по борьбе с борщевиком Сосновского за счет средств бюджета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1.03.878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 735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 735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ысоковского сельского поселения в части проведения мероприятий по борьбе с борщевиком Сосновского за счет средств бюджета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1.03.888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60 88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60 88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егулирование численности безнадзорных животных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1.1.04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9 98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мероприятий при осуществлении деятельности по обращению с животными без владельцев за счет средств област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1.04.744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 98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 98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потребительского рынка в Борисоглебском муниципальном районе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2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хранение и расширение инфраструктуры сферы торговли и услуг на селе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1.2.01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81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Борисоглебского сельского поселения по решению вопросов местного значения по обеспечению жителей поселения услугами бытового обслуживания в части создания условий для обеспечения жителей поселения услугами бань за счет средств бюджета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2.01.6546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Борисоглебского сельского поселения по решению вопросов местного значения по организации ритуальных услуг и содержанию мест захоронения в части организации ритуальных услуг за счет средств бюджета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2.01.655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Андреевского сельского поселения по решению вопросов местного значения по организации ритуальных услуг и содержанию мест захоронения в части организации ритуальных услуг за счет средств бюджета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2.01.663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Вощажниковского сельского поселения по решению вопросов местного значения по обеспечению жителей поселения услугами бытового обслуживания в части создания условий для обеспечения жителей поселения услугами бань за счет средств бюджета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2.01.674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Вощажниковского сельского поселения по решению вопросов местного значения по организации ритуальных услуг и содержанию мест захоронения в части организации ритуальных услуг за счет средств бюджета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2.01.674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Высоковского сельского поселения по решению вопросов местного значения по организации ритуальных услуг и содержанию мест захоронения в части организации ритуальных услуг за счет средств бюджета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2.01.6837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Инальцинского сельского поселения по решению вопросов местного значения по организации ритуальных услуг и содержанию мест захоронения в части организации ритуальных услуг за счет средств бюджета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2.01.692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Информационная поддержка деятельности органов местного самоуправления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.0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 163 003,62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Информационная поддержка деятельности органов местного самоуправления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1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63 003,62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вышение уровня информированности населения района о деятельности органов власти района, о социально-экономическом и культурном развитии район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2.1.01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 163 003,62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ому учреждению Редакция газеты "Новое время" на выполнение муниципального задания и иные цел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1.01.2027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0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0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ому учреждению Редакция газеты "Новое время" на выполнение муниципального задания и иные цел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1.01.2028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3 003,62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3 003,62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Обеспечение общественного порядка и противодействие преступности на территории Борисоглебского муниципального района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.0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7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безнадзорности, правонарушений и защита прав несовершеннолетних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3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Консолидация усилий органов и учреждений системы профилактики безнадзорности и правонарушений несовершеннолетних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3.01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 рамках программы профилактики безнадзорности, правонарушений и защите прав несовершеннолетних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3.01.2038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условий для раннего выявления семейного и детского неблагополучия, а также условий для проведения индивидуальной профилактической работы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3.02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3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 рамках программы профилактики безнадзорности, правонарушений и защите прав несовершеннолетних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3.02.2038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Методическое и информационное обеспечение деятельности системы профилактики безнадзорности и правонарушений несовершеннолетних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3.04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 рамках программы профилактики безнадзорности, правонарушений и защите прав несовершеннолетних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3.04.2038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вершенствование профилактической работы по предотвращению терроризма, экстремизма и обеспечению правопорядка в Борисоглебском муниципальном районе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4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здание условий для реализации мер, направленных на укрепление межнационального согласия и профилактику межнациональных конфликтов и обеспечения правопорядк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4.02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2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ализация мероприятий по совершенствованию профилактической работы по предотвращению терроризма, экстремизма и обеспечению правопорядк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4.02.208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ериальное стимулирование деятельности народных дружинников в Ярославской области за счет средств област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4.02.776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Совершенствование системы гражданской обороны, повышение уровня безопасности жизнедеятельности населения Борисоглебского муниципального района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.0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365 456,94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овышение безопасности жизнедеятельности населения Борисоглебского муниципального района, развитие единой дежурно-диспетчерской службы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1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65 456,94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вершенствование системы мобилизационной подготовк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4.1.01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5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ание в готовности мобилизационных органов к работе по предназначению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1.01.2039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азвитие и укрепление материально-технической базы единой дежурно-диспетчерской службы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4.1.02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6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ащение техническими средствами единой дежурно-диспетчерской службы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1.02.2067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рганизация оперативного управления и взаимодействия силами и средствами районного звена территориальной подсистемы предупреждения и ликвидации чрезвычайных ситуаци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4.1.03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5 019,21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органов управления и сил районного звена территориальной подсистемы предупреждения и ликвидации чрезвычайных ситуаци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1.03.2068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 019,21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 019,21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вышение уровня безопасности граждан на водных объектах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4.1.04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9 980,79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зопасности граждан на водных объектах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1.04.204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980,79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980,79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держание в постоянной готовности местной системы оповещения район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4.1.05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67 45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ддержанию в постоянной готовности местной системы оповещ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1.05.2069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7 45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2 51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 94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еализация мероприятий по повышению безопасности жизнедеятельности населения Борисоглебского муниципального район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4.1.07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08 006,94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едение в нормативное состояние защитных сооружений гражданской обороны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1.07.203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 006,94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 006,94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Энергоэффективность в Борисоглебском муниципальном районе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.0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Энергосбережение на территории Борисоглебского муниципального района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1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Экономия топливно-энергетических ресурсов в муниципальных учреждениях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6.1.01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8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энергосберегающих мероприяти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1.01.205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Развитие градостроительной деятельности и управление земельно-имущественным комплексом Борисоглебского муниципального района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.0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 056 566,24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Актуализация документов территориального развития Борисоглебского муниципального района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1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923 566,24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Актуализация документов территориального планирования и градостроительного зонирова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.1.01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 898 566,24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ректировка документов территориального планирова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1.01.207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3 717,24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3 717,24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туализация документов территориального планирования и градостроительного зонирования муниципальных образований Ярославской области за счет средств област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1.01.7763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44 849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44 849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эффективного ведения градостроительной деятельности на территории района в соответствии с основными принципами законодательства о градостроительной деятельности, направленной на устойчивое развитие территори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.1.02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5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е обеспечение ведения градостроительной деятельност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1.02.207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Эффективное управление земельными ресурсами Борисоглебского муниципального района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2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Вовлечение в оборот земельных участков под жилищное и иное строительство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.2.01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00 2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оценочных и кадастровых работ в отношении земельных участко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2.01.2073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 2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 2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комплекса инженерных изысканий в отношении земельных участко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2.01.2077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1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1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эффективного управления земельными ресурс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.2.02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2 8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е обеспечение деятельности по управлению земельными ресурс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2.02.207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 8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 8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Эффективное управление муниципальным имуществом Борисоглебского муниципального района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3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полноты и достоверности данных реестра муниципальной собственност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.3.01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93 35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оценочных и кадастровых работ в отношении муниципального имуществ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3.01.207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 35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 35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эффективного управления, распоряжения, использования и сохранения муниципального имуществ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.3.02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6 65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е обеспечение деятельности по управлению муниципальным имущество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3.02.2076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 65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 65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программные расходы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0.0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7 261 632,46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72 602,18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72 602,18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 144 659,04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467 034,26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6 822,3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583,98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8 218,5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местной администраци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6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396 214,77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218 002,4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83 877,77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834,6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 5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взаимодействия органов местного самоуправления с органами государственной власт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7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 246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 246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о ограниченного пользования чужим земельным участком (сервитут, публичный сервитут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8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9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1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6 9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6 9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1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ие принятых обязательств по переводу долг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13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 651,64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 651,64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олномочий по составлению (изменению и дополнению) списков кандидатов в присяжные заседатели федеральных судов общей юрисдикци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512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84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84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олномочий Российской Федерации по государственной регистрации актов гражданского состояния за счет средств федераль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593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53 125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43 625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5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редусмотренных нормативными правовыми актами органов государственной власти Ярославской области, за счет средств област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7326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142 754,56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50 702,79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9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 051,77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государственной поддержки отдельным категориям граждан для проведения ремонта жилых помещений и (или) работ, направленных на повышение уровня обеспеченности их коммунальными услугами, за счет средств област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7588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филактики безнадзорности, правонарушений несовершеннолетних и защиты их прав за счет средств област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019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53 927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47 927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отдельных полномочий в сфере законодательства об административных правонарушениях за счет средств област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02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375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375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Борисоглебского сельского поселения по решению вопросов местного значения по созданию условий для обеспечения жителей поселения услугами бытового обслуживания в части создания условий для обеспечения жителей поселения услугами бань за счет средств бюджета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19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 3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 615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 685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Борисоглебского сельского поселения по решению вопросов местного значения по созданию условий по организации ритуальных услуг и содержанию мест захоронения в части организации ритуальных услуг за счет средств бюджета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2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69,07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53,13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5,94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Борисоглебского сельского поселения по муниципальному контролю в сфере благоустройства за счет средств бюджета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8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185,29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462,18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,11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Борисоглебского сельского поселения по муниципальному жилищному контролю за счет средств бюджета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83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185,29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462,18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,11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Борисоглеб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9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9 541,29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 339,45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 201,84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Борисоглебского сельского поселения по решению вопросов местного значения по благоустройству дворовых и общественных территорий за счет средств бюджета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9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185,29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462,18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,11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Андреевского сельского поселения по решению вопросов местного значения по созданию условий по организации ритуальных услуг и содержанию мест захоронения в части организации ритуальных услуг за счет средств бюджета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62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69,07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53,13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5,94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Андреевского сельского поселения по муниципальному контролю в сфере благоустройства за счет средств бюджета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68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56,55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97,35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9,2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Андреевского сельского поселения по муниципальному жилищному контролю за счет средств бюджета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683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56,55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97,35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9,2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Андрее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69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993,08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840,83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152,25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Вощажниковского сельского поселения по решению вопросов местного значения по созданию условий для обеспечения жителей поселения услугами бытового обслуживания в части создания условий для обеспечения жителей поселения услугами бань за счет средств бюджета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2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 437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336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101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Вощажниковского сельского поселения по решению вопросов местного значения по созданию условий по организации ритуальных услуг и содержанию мест захоронения в части организации ритуальных услуг за счет средств бюджета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23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69,07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53,13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5,94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ощажниковского сельского поселения по муниципальному контролю в сфере благоустройства за счет средств бюджета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8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929,41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694,68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,73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ощажниковского сельского поселения по муниципальному жилищному контролю за счет средств бюджета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83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929,41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694,68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,73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ощажнико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9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 213,42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 625,71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 587,71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Вощажниковского сельского поселения по решению вопросов местного значения по благоустройству дворовых и общественных территорий за счет средств бюджета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9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64,7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347,33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,37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 области жилищных отношений Высоковского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18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 688,35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 375,65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312,7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Высоковского сельского поселения по решению вопросов местного значения по созданию условий по организации ритуальных услуг и содержанию мест захоронения в части организации ритуальных услуг за счет средств бюджета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2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69,07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53,13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5,94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ысоковского сельского поселения по муниципальному контролю в сфере благоустройства за счет средств бюджета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8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69,73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47,36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37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ысоковского сельского поселения по муниципальному жилищному контролю за счет средств бюджета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83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69,73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47,36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37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ысоко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9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 007,46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 236,51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770,95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Высоковского сельского поселения по решению вопросов местного значения по благоустройству дворовых и общественных территорий за счет средств бюджета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9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84,87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23,69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18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 области жилищных отношений Инальцинского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18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 001,04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 308,49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692,55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Инальцинского сельского поселения по решению вопросов местного значения по созданию условий по организации ритуальных услуг и содержанию мест захоронения в части организации ритуальных услуг за счет средств бюджета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2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69,07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53,13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5,94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Инальцинского сельского поселения по муниципальному контролю в сфере благоустройства за счет средств бюджета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8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6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10,48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52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Инальцинского сельского поселения по муниципальному жилищному контролю за счет средств бюджета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83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6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10,48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52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Инальцин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9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 007,46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 236,51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770,95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Инальцинского сельского поселения по решению вопросов местного значения по благоустройству дворовых и общественных территорий за счет средств бюджета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9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3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57,14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86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финансов администрации Борисоглебского муниципального район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 000 337,38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Создание условий для эффективного управления муниципальными финансами в Борисоглебском муниципальном районе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.0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 519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Управления финансов администрации Борисоглебского муниципального район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1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19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Выравнивание уровня бюджетной обеспеченности сельских поселени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5.1.01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61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поселениям Борисоглебского муниципального района на выравнивание бюджетной обеспеченности за счет средств район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1.01.204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рганизационно-техническое и нормативно-методическое обеспечение бюджетного процесс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5.1.03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909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технического сопровождения и совершенствования (модернизации) автоматизированных информационных систем и программного обеспечения, применяемых в бюджетном процессе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1.03.2058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09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09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программные расходы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0.0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 481 337,38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54 825,38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638 415,04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 410,34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редусмотренных нормативными правовыми актами органов государственной власти Ярославской области, за счет средств област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7326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 068,98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 068,98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исполнению бюджета поселения в части казначейского исполнения бюджета Борисоглебского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07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 376,69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 751,3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625,39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Борисоглебского сельского поселения по муниципальному финансовому контролю за счет средств бюджета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8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329,48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932,84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6,64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исполнению бюджета поселения в части казначейского исполнения бюджета Андреевского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60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 501,56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 462,74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038,82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Андреевского сельского поселения по муниципальному финансовому контролю за счет средств бюджета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68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,42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8,02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,4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исполнению бюджета поселения в части казначейского исполнения бюджета Вощажниковского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03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 501,56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 462,74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038,82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ощажниковского сельского поселения по муниципальному финансовому контролю за счет средств бюджета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8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65,43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38,5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93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исполнению бюджета поселения в части казначейского исполнения бюджета Высоковского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03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 501,56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 462,74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038,82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ысоковского сельского поселения по муниципальному финансовому контролю за счет средств бюджета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8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55,07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04,83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24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исполнению бюджета поселения в части казначейского исполнения бюджета Инальцинского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03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 626,42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 174,17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452,25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Инальцинского сельского поселения по муниципальному финансовому контролю за счет средств бюджета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8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07,83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55,08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75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тдел образования и воспитания Администрации Борисоглебского муниципального района Ярославской област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3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95 908 834,45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Развитие образования в Борисоглебском муниципальном районе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.0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87 135 592,09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отдела образования и воспитания Администрации Борисоглебского муниципального район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7 135 592,09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рганизация предоставления муниципальных услуг и выполнения работ муниципальными образовательными организациями и муниципальными учреждениями сферы образова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1.1.01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57 305 973,92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чреждений дошкольного образования, подведомственных учредителю в сфере образова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1.200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615 695,64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615 695,64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чреждений общего образования, подведомственных учредителю в сфере образова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1.2003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 827 516,36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 827 516,36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чреждений дополнительного образования, подведомственных учредителю в сфере образова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1.200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337 035,92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337 035,92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рочих учреждений, подведомственных учредителю в сфере образова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1.200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983 675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983 675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питания обучающихся образовательных организаций за счет средств област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1.7053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255 69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255 69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образовательного процесса за счет средств област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1.7146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 611 74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 611 74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редусмотренных нормативными правовыми актами органов государственной власти Ярославской области, за счет средств област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1.7326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559 21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559 21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оплаты труда отдельных категорий работников муниципальных учреждений в сфере образования за счет средств област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1.7589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776 351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776 351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1.R303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261 45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261 45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1.R304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077 61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077 61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социальных гарантий отдельных категорий граждан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1.1.02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 664 722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, за счет средств област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2.7043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63 118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63 118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ребенка в семье опекуна и приемной семье, а также вознаграждение, причитающееся приемному родителю, за счет средств област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2.7046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790 04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128 279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661 761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ддержка опеки и попечительства за счет средств област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2.705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 564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 362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 795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 407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мероприятий по совершенствованию условий образовательного процесса и мотивации участников образовательного процесс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1.1.03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6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вышению эффективности и качества в сфере образова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3.2006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оведение социально значимых массовых мероприятий в сфере образова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1.1.04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озданию условий развития дополнительного образования в сфере образова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4.2007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здание комфортных, безопасных и современных условий осуществления образовательного процесс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1.1.05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 138 117,17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инициативного бюджетирования на территории Ярославской области (поддержка местных инициатив) за счет средств район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5.253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 867,17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 867,17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работы спортивных площадок общеобразовательных организаций за счет средств област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5.7429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132 441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132 441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инициативного бюджетирования на территории Ярославской области (поддержка местных инициатив) за счет средств област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5.753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4 832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4 832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инициатив органов ученического самоуправления общеобразовательных организаци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5.7535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0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0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едение в нормативное состояние территорий муниципальных образовательных организаци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5.7603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19 977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19 977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здание системы персонифицированного финансирования дополнительного образова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1.1.07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520 31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роекта по внедрению системы персонифицированного финансирования дополнительного образова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7.208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20 31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14 397,36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912,64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1.1.EВ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406 469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EВ.5179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06 469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06 469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Развитие культуры, туризма и молодежной политики в Борисоглебском муниципальном районе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.0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5 242,1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направлений молодежной политики в Борисоглебском муниципальном районе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5 242,1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рганизация профессиональной ориентации молодеж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3.03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85 242,1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трудоустройства несовершеннолетних граждан на временные рабочие места за счет средств район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3.269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438,1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438,1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трудоустройства несовершеннолетних граждан на временные рабочие места за счет средств област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3.769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 804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 804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Укрепление общественного здоровья населения Борисоглебского муниципального района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.0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Укрепление общественного здоровья населения Борисоглебского муниципального района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1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еализация мероприятий по профилактике заболеваний и формированию здорового образа жизни граждан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5.1.01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формированию здорового образа жизни граждан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1.01.209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Обеспечение качественными коммунальными услугами населения Борисоглебского муниципального района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6.0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6 487,73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оддержка коммунальной инфраструктуры Борисоглебского муниципального района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1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6 487,73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адежное обеспечение потребителей коммунальными услуг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6.1.01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06 487,73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объектов социальной сферы к осенне-зимнему периоду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1.01.206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6 487,73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6 487,73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Обеспечение общественного порядка и противодействие преступности на территории Борисоглебского муниципального района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.0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овышение безопасности дорожного движения в Борисоглебском муниципальном районе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1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безопасного поведения участников дорожного движения, в том числе предупреждение детского дорожно-транспортного травматизм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1.01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повышению безопасности дорожного движ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1.01.2036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азвитие системы организации движения транспортных средств и пешеходов, повышение безопасности дорожных услови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1.02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повышению безопасности дорожного движ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1.02.2036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2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здание и реализация комплекса мер, направленных на профилактику немедицинского потребления наркотико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2.01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рамках программы противодействия злоупотреблению наркотик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2.01.2037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азвитие материально-технического обеспечения и оснащенности организаций, принимающих участие в программе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2.03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5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рамках программы противодействия злоупотреблению наркотик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2.03.2037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безнадзорности, правонарушений и защита прав несовершеннолетних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3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вершенствование форм и методов профилактики безнадзорности и правонарушений несовершеннолетних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3.03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5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 рамках программы профилактики безнадзорности, правонарушений и защите прав несовершеннолетних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3.03.2038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«Отдых и оздоровление детей Борисоглебского муниципального района»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.0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 165 902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Отдых и оздоровление детей Борисоглебского муниципального района»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165 902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8.1.02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 907 169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стоимости набора продуктов питания в лагерях с дневной формой пребывания детей за счет средств район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.02.21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 495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 495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стоимости набора продуктов питания в лагерях с дневной формой пребывания детей за счет средств област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.02.71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 45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 45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 за счет средств област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.02.7106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85 32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55 326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9 994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части расходов на приобретение путевки в организации отдыха детей и их оздоровления за счет средств област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.02.7439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 452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 452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ичная оплата стоимости путевки в организации отдыха детей и их оздоровления за счет средств област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.02.7516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 452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 452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Укрепление материально-технической базы оздоровительных учреждени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8.1.03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258 733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репление материально-технической базы загородных организаций отдыха детей и их оздоровления, находящихся в муниципальной собственности, за счет средств район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.03.210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 747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 747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антитеррористической защищенности объектов загородных организаций отдыха детей и их оздоровления, находящихся в муниципальной собственности, за счет средств район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.03.2199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5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5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репление материально-технической базы загородных организаций отдыха детей и их оздоровления, находящихся в муниципальной собственности, за счет средств област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.03.710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6 986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6 986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антитеррористической защищенности объектов загородных организаций отдыха детей и их оздоровления, находящихся в муниципальной собственности, за счет средств област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.03.7199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 5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 5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программные расходы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0.0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 990 610,53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34 479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78 939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 54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органов опеки и попечительства за счет средств област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705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37 166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83 395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 771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редусмотренных нормативными правовыми актами органов государственной власти Ярославской области, за счет средств област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7326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965,53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965,53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труда и социальной поддержки населения Администрации Борисоглебского муниципального района Ярославской област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6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9 095 200,15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Социальная поддержка населения Борисоглебского муниципального района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.0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3 339 307,15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Социальная поддержка населения Борисоглебского муниципального района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 339 307,15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Исполнение обязательств по предоставлению выплат, пособий и компенсаций, в том числе по переданным полномочиям субъекта и Российской Федераци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2.1.01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 298 5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латы к пенсиям муниципальных служащих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1.2009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98 5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52 5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едоставление социальных услуг населению района на основе соблюдения стандартов и нормативо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2.1.02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0 174 542,15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муниципальных казенных учреждений социального обслуживания населения, предоставление субсидий муниципальным бюджетным учреждениям социального обслуживания населения на выполнение муниципальных заданий и иные цели за счет средств област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2.708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054 818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054 818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редусмотренных нормативными правовыми актами органов государственной власти Ярославской области, за счет средств област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2.7326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 724,15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 724,15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циальная защита семей с детьми, инвалидов, ветеранов, граждан и детей, оказавшихся в трудной жизненной ситуаци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2.1.03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 866 265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социальной помощи отдельным категориям граждан за счет средств област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3.7089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75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 43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660 57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социальной помощи на основании социального контракта в части расходов по доставке выплат получателям за счет средств област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3.755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 658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 658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социальной помощи на основании социального контрак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3.R40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50 607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50 607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Развитие дорожного хозяйства и транспорта в Борисоглебском муниципальном районе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.0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7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оддержка автомобильного транспорта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2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едоставление социальных услуг отдельным категориям граждан при проезде в транспорте общего пользова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.2.02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7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вобождение от оплаты стоимости проезда лиц, находящихся под диспансерным наблюдением в связи с туберкулезом, и больных туберкулезом за счет средств област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2.02.725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вобождение от оплаты стоимости проезда детей из многодетных семей за счет средств област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2.02.7256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программные расходы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0.0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 285 893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органов местного самоуправления в сфере социальной защиты населения за счет средств област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7087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285 893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569 133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 76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тдел культуры, спорта и туризма Администрации Борисоглебского муниципального район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24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 441 067,12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Социальная поддержка населения Борисоглебского муниципального района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.0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Доступная среда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4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Формирование условий для развития системы комплексной реабилитации и абилитации инвалидов, в том числе детей-инвалидо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2.4.03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 рамках программы "Доступная среда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4.03.2079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Развитие культуры, туризма и молодежной политики в Борисоглебском муниципальном районе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.0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7 421 164,33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отдела культуры, спорта и туризма Администрации Борисоглебского муниципального район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 833 860,18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едоставление муниципальных услуг (выполнение работ) в области образования в сфере культуры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1.01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8 184 164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чреждений дополнительного образования в сфере культуры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1.2016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862 814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862 814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оплаты труда работников муниципальных учреждений в сфере культуры за счет средств област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1.759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321 35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321 35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держка доступа граждан к информационно-библиотечным ресурса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1.02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 031 748,09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чреждений библиотечной системы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2.201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332 097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332 097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комплектованию и обеспечению сохранности библиотечных фондов библиотек Борисоглебского сельского поселения за счет средств бюджета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2.6503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8 405,65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8 405,65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комплектованию и обеспечению сохранности библиотечных фондов библиотек Андреевского сельского поселения за счет средств бюджета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2.6608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 787,77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 787,77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комплектованию и обеспечению сохранности библиотечных фондов библиотек Вощажниковского сельского поселения за счет средств бюджета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2.6729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 149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 149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комплектованию и обеспечению сохранности библиотечных фондов библиотек Высоковского сельского поселения за счет средств бюджета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2.682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 970,41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 970,41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комплектованию и обеспечению сохранности библиотечных фондов библиотек Инальцинского сельского поселения за счет средств бюджета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2.692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 970,41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 970,41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проведение культурных мероприятий, направленных на улучшение социального самочувствия жителей района, за счет средств област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2.7076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оплаты труда работников муниципальных учреждений в сфере культуры за счет средств област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2.759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908 227,85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908 227,85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тование книжных фондов муниципальных библиотек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2.L519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 14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 14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держка доступности культурных услуг и реализации права граждан на свободу творчеств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1.03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8 138 295,21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чреждений клубного тип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3.201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617 546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617 546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жителей Борисоглебского сельского поселения услугами организаций культуры за счет средств бюджета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3.650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4 202,62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4 202,62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жителей Андреевского сельского поселения услугами организаций культуры за счет средств бюджета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3.661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 007,64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 007,64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жителей Вощажниковского сельского поселения услугами организаций культуры за счет средств бюджета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3.673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 864,56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 864,56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жителей Высоковского сельского поселения услугами организаций культуры за счет средств бюджета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3.682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 732,61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 732,61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жителей Инальцинского сельского поселения услугами организаций культуры за счет средств бюджета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3.6927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 732,61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 732,61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проведение культурных мероприятий, направленных на улучшение социального самочувствия жителей района, за счет средств област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3.7076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редусмотренных нормативными правовыми актами органов государственной власти Ярославской области, за счет средств област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3.7326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 724,02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 724,02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оплаты труда работников муниципальных учреждений в сфере культуры за счет средств област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3.759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948 485,15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948 485,15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Укрепление материально-технической базы учреждений культуры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1.04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 332 593,44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инициативного бюджетирования на территории Ярославской области (поддержка местных инициатив) за счет средств район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4.253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2 601,19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2 601,19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редусмотренных нормативными правовыми актами органов государственной власти Ярославской области, за счет средств област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4.7326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56 340,25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56 340,25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инициативного бюджетирования на территории Ярославской области (поддержка местных инициатив) за счет средств област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4.753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53 652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53 652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едоставление муниципальных услуг (выполнение работ) в сфере культуры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1.05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 194 976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рочих учреждений, подведомственных учредителю в сфере культуры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5.2056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178 976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178 976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редусмотренных нормативными правовыми актами органов государственной власти Ярославской области, за счет средств област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5.7326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держка права граждан на участие в культурной жизни района и регион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1.07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в сфере культуры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7.2018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егиональный проект "Культурная среда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1.A1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8 80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учреждений культуры передвижными многофункциональными культурными центрами (автоклубы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A1.5519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80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80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егиональный проект "Творческие люди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1.A2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2 083,44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денежных поощрений лучшим сельским учреждениям культуры и лучшим работникам сельских учреждений культуры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A2.5519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 083,44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 083,44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Реализация молодежной политики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2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764 172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едоставление муниципальных услуг (выполнение работ) в сфере молодежной политик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2.01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 764 172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чреждений в сфере молодежной политик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2.01.2017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25 212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25 212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деятельности в сфере молодежной политики социальными учреждениями молодежи за счет средств област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2.01.706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38 96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38 96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направлений молодежной политики в Борисоглебском муниципальном районе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3 588,15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держка талантливой молодежи, молодежных проектов и инициати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3.01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57 714,25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1.2019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 026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 026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Борисоглебского сельского поселения за счет средств бюджета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1.650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 550,69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 550,69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Андреевского сельского поселения за счет средств бюджета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1.6609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108,17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108,17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Вощажниковского сельского поселения за счет средств бюджета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1.6733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765,05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765,05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Высоковского сельского поселения за счет средств бюджета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1.6826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132,17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132,17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Инальцинского сельского поселения за счет средств бюджета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1.6929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132,17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132,17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Формирование ценностей здорового образа жизни среди молодеж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3.02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8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Борисоглебского сельского поселения за счет средств бюджета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2.650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Андреевского сельского поселения за счет средств бюджета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2.6609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Вощажниковского сельского поселения за счет средств бюджета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2.6733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Высоковского сельского поселения за счет средств бюджета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2.6826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Инальцинского сельского поселения за счет средств бюджета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2.6929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рганизация профессиональной ориентации молодеж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3.03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7 873,9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трудоустройства несовершеннолетних граждан на временные рабочие места за счет средств район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3.269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 873,9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 873,9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туризма и отдыха в Борисоглебском муниципальном районе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4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7 8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одвижение туристских возможностей район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4.01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ражирование презентационной продукци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4.01.202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здание благоприятных условий для развития туризм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4.02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37 8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озданию условий для развития инфраструктуры досуга и отдыха на территории района за счет средств район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4.02.217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 8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 8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атриотическое воспитание и допризывная подготовка граждан Российской Федерации, проживающих на территории Борисоглебского муниципального района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5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 744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Внедрение в деятельность субъектов патриотического воспитания современных форм, методов и средств воспитательной работы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5.01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1 744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атриотическому воспитанию граждан за счет средств район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5.01.2488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патриотическому воспитанию граждан за счет средств област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5.01.7488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 744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 744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Военно-патриотическое воспитание граждан Российской Федерации, формирование у молодёжи положительной мотивации к прохождению военной службы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5.02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организационных и информационных мероприяти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5.02.202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Физическая культура и спорт в Борисоглебском муниципальном районе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.0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41 787,03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физической культуры и спорта в Борисоглебском муниципальном районе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 787,03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рганизация мероприятий в сфере массовой физической культуры и спор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4.1.01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641 787,03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физической культуры и спор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1.202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проведению официальных физкультурно-оздоровительных и спортивных мероприятий для населения Борисоглебского сельского поселения за счет средств бюджета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1.6507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 405,76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 405,76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проведению официальных физкультурно-оздоровительных и спортивных мероприятий для населения Андреевского сельского поселения за счет средств бюджета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1.661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939,45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939,45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проведению официальных физкультурно-оздоровительных и спортивных мероприятий для населения Вощажниковского сельского поселения за счет средств бюджета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1.673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 601,22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 601,22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проведению официальных физкультурно-оздоровительных и спортивных мероприятий для населения Высоковского сельского поселения за счет средств бюджета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1.6828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920,3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920,3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проведению официальных физкультурно-оздоровительных и спортивных мероприятий для населения Инальцинского сельского поселения за счет средств бюджета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1.693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920,3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920,3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Укрепление общественного здоровья населения Борисоглебского муниципального района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.0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Укрепление общественного здоровья населения Борисоглебского муниципального района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1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еализация мероприятий по профилактике заболеваний и формированию здорового образа жизни граждан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5.1.01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формированию здорового образа жизни граждан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1.01.209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азвитие системы информирования населения о мерах профилактики заболеваний, сохранения и укрепления своего здоровь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5.1.02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онное обеспечение реализации физкультурно-оздоровительных акций и мероприяти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1.02.209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Обеспечение качественными коммунальными услугами населения Борисоглебского муниципального района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6.0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оддержка коммунальной инфраструктуры Борисоглебского муниципального района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1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адежное обеспечение потребителей коммунальными услуг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6.1.01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объектов социальной сферы к осенне-зимнему периоду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1.01.206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Обеспечение общественного порядка и противодействие преступности на территории Борисоглебского муниципального района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.0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3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овышение безопасности дорожного движения в Борисоглебском муниципальном районе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1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безопасного поведения участников дорожного движения, в том числе предупреждение детского дорожно-транспортного травматизм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1.01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повышению безопасности дорожного движ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1.01.2036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2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здание и реализация комплекса мер, направленных на профилактику немедицинского потребления наркотико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2.01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1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рамках программы противодействия злоупотреблению наркотик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2.01.2037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оведение грамотной информационной политики в средствах массовой информации и местах массового пребывания люде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2.02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2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рамках программы противодействия злоупотреблению наркотик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2.02.2037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азвитие материально-технического обеспечения и оснащенности организаций, принимающих участие в программе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2.03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рамках программы противодействия злоупотреблению наркотик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2.03.2037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безнадзорности, правонарушений и защита прав несовершеннолетних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3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Консолидация усилий органов и учреждений системы профилактики безнадзорности и правонарушений несовершеннолетних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3.01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 рамках программы профилактики безнадзорности, правонарушений и защите прав несовершеннолетних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3.01.2038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условий для раннего выявления семейного и детского неблагополучия, а также условий для проведения индивидуальной профилактической работы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3.02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 рамках программы профилактики безнадзорности, правонарушений и защите прав несовершеннолетних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3.02.2038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вершенствование профилактической работы по предотвращению терроризма, экстремизма и обеспечению правопорядка в Борисоглебском муниципальном районе"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4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рганизация взаимодействия субъектов профилактической деятельности в сфере предотвращения терроризма, экстремизма и обеспечения правопорядка на территории район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4.01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ализация мероприятий по совершенствованию профилактической работы по предотвращению терроризма, экстремизма и обеспечению правопорядк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4.01.208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здание условий для реализации мер, направленных на укрепление межнационального согласия и профилактику межнациональных конфликтов и обеспечения правопорядк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4.02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ализация мероприятий по совершенствованию профилактической работы по предотвращению терроризма, экстремизма и обеспечению правопорядк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4.02.208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рганизация и осуществление системы мер по обеспечению антитеррористической безопасности объектов с МПЛ на территории района, организация системного межведомственного взаимодействия (контроля) за выполнением требований к антитеррористической защищенност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4.03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4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ализация мероприятий по совершенствованию профилактической работы по предотвращению терроризма, экстремизма и обеспечению правопорядк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4.03.208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программные расходы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0.0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925 115,76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11 999,85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89 755,65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704,36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49,84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9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редусмотренных нормативными правовыми актами органов государственной власти Ярославской области, за счет средств област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7326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482,76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482,76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библиотечного обслуживания населения Борисоглебского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13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 801,28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 126,99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674,29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созданию условий для организации досуга жителей Борисоглебского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1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 402,52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 559,94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 842,58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условий для развития на территории Борисоглебского сельского поселения физической культуры и массового спорта и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1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600,35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552,27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48,08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мероприятий по работе с детьми и молодежью в Борисоглебском сельском поселени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16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200,27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164,2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36,07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библиотечного обслуживания населения Андреевского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61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968,95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676,09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92,86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созданию условий для организации досуга жителей Андреевского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613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594,14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87,49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506,65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мероприятий по работе с детьми и молодежью в Андреевском сельском поселени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61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62,54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88,16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4,38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условий для развития на территории Андреевского сельского поселения физической культуры и массового спорта и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61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50,06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17,54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2,52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библиотечного обслуживания населения Вощажниковского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13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937,9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352,18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585,72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созданию условий для организации досуга жителей Вощажниковского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1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 188,29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174,98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013,31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мероприятий по работе с детьми и молодежью в Вощажниковском сельском поселени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1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125,08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76,31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8,77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условий для развития на территории Вощажниковского сельского поселения физической культуры и массового спорта и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16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500,11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235,08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65,03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мероприятий по работе с детьми и молодежью в Высоковском сельском поселени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13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75,05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05,79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9,26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библиотечного обслуживания населения Высоковского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1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962,74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211,31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51,43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созданию условий для организации досуга жителей Высоковского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1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512,97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104,99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407,98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условий для развития на территории Высоковского сельского поселения физической культуры и массового спорта и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16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300,07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41,05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9,02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библиотечного обслуживания населения Инальцинского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13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962,74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211,31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51,43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созданию условий для организации досуга жителей Инальцинского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1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512,97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104,99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407,98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мероприятий по работе с детьми и молодежью в Инальцинском сельском поселени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1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75,05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05,79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9,26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условий для развития на территории Инальцинского сельского поселения физической культуры и массового спорта и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16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300,07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41,05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9,02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нтрольно-счетная палата Борисоглебского муниципального района Ярославской област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25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 360 041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программные расходы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0.0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 360 041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9 512,71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2 064,76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 947,95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3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28 561,45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28 561,45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редусмотренных нормативными правовыми актами органов государственной власти Ярославской области, за счет средств областного бюдже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7326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000,00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контрольно-счетного органа Борисоглебского сельского поселения по осуществлению внешнего муниципального финансового контрол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1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 020,48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 861,91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158,57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контрольно-счетного органа Высоковского сельского поселения по осуществлению внешнего муниципального финансового контрол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0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 473,18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 056,29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416,89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контрольно-счетного органа Инальцинского сельского поселения по осуществлению внешнего муниципального финансового контрол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0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 473,18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 056,29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416,89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31 577 460,88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31 577 460,88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фицит (-), профицит (+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3" w:right="283" w:gutter="0" w:header="566" w:top="622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jc w:val="center"/>
            <w:rPr>
              <w:color w:val="000000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99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12:52:00Z</dcterms:created>
  <dc:creator>finbux34</dc:creator>
  <dc:description/>
  <dc:language>en-US</dc:language>
  <cp:lastModifiedBy>finbux34</cp:lastModifiedBy>
  <dcterms:modified xsi:type="dcterms:W3CDTF">2024-08-30T12:52:00Z</dcterms:modified>
  <cp:revision>2</cp:revision>
  <dc:subject/>
  <dc:title/>
</cp:coreProperties>
</file>