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c>
          <w:tcPr>
            <w:tcW w:w="10489" w:type="dxa"/>
            <w:tcBorders/>
          </w:tcPr>
          <w:p>
            <w:pPr>
              <w:pStyle w:val="Normal"/>
              <w:ind w:firstLine="420"/>
              <w:jc w:val="right"/>
              <w:rPr/>
            </w:pPr>
            <w:r>
              <w:rPr>
                <w:color w:val="000000"/>
                <w:sz w:val="28"/>
                <w:szCs w:val="28"/>
              </w:rPr>
              <w:t>Приложение 1</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30.08.2024 № 345</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 на 2024 год</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510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4954" w:type="dxa"/>
              <w:jc w:val="center"/>
              <w:tblInd w:w="0" w:type="dxa"/>
              <w:tblLayout w:type="fixed"/>
              <w:tblCellMar>
                <w:top w:w="0" w:type="dxa"/>
                <w:left w:w="0" w:type="dxa"/>
                <w:bottom w:w="0" w:type="dxa"/>
                <w:right w:w="0" w:type="dxa"/>
              </w:tblCellMar>
            </w:tblPr>
            <w:tblGrid>
              <w:gridCol w:w="4954"/>
            </w:tblGrid>
            <w:tr>
              <w:trPr/>
              <w:tc>
                <w:tcPr>
                  <w:tcW w:w="4954"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4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2 507 763,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6 209 6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6 209 6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 831 89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55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8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65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4 275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4 275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547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8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363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693 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911 56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2000 02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налог на вмененный доход для отдельных видов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05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2010 02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571 50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71 50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5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 832 5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75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составляющего казну муниципальных районов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3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6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2053 05 0000 4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25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64 8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005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28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2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5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7 05050 05 0000 18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23 684 390,5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23 684 390,5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9 758 7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0 829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дотац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8 929 7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9999 05 1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 929 7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6 201 83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77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7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36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2 720 19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по патриотическому воспитанию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74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существление деятельности в сфере молодежной политики социальными учреждениями молодеж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38 9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3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48 4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 1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антитеррористической защищенности объектов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6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актуализацию документов территориального планирования и градостроительного зонирования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44 84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76 385 63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335 1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63 1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11 56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8 611 7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55 69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790 0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 054 81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7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98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53 92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85 89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37 16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7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65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261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077 6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0 6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3 12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1 338 202,5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 998 142,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ритуальных услуг и содержание мест захоронения, в части организации ритуаль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45,3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916,8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18 750,9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4 237,6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0 026,2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5 2 02 40014 05 02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отдельных полномочий контрольно-счетного органа поселения по осуществлению внешнего муниципального финанс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3 966,8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35,2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816 401,6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550 07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0 060,5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083,4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межбюджетные трансферты, передаваемые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6 287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оддержку инициатив органов ученического самоуправления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9999 05 40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рганизацию и проведение культурных мероприятий, направленных на улучшение социального самочувствия жителей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грунтовых дорог мест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19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территорий муниципальных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719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материальное  стимулирование деятельности народных дружинников в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16 192 154,31</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33</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54:00Z</dcterms:created>
  <dc:creator>finbux34</dc:creator>
  <dc:description/>
  <dc:language>en-US</dc:language>
  <cp:lastModifiedBy>finbux34</cp:lastModifiedBy>
  <dcterms:modified xsi:type="dcterms:W3CDTF">2024-08-30T12:54:00Z</dcterms:modified>
  <cp:revision>2</cp:revision>
  <dc:subject/>
  <dc:title/>
</cp:coreProperties>
</file>