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1.11.2022           </w:t>
      </w: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>№ 200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п. </w:t>
      </w:r>
      <w:r>
        <w:rPr>
          <w:sz w:val="28"/>
          <w:szCs w:val="28"/>
        </w:rPr>
        <w:t>Борисоглеб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представителей «О районном бюджете на 2022 год и на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представителей Борисоглебского муниципального района от 20.12.2021 № 145 «О районном бюджете на 2022 год и на плановый период 2023 и 2024 годов» (в редакции Решений Собрания представителей от 26.01.2022 № 148, от 18.02.2022 № 152, от 13.04.2022 № 162, от 27.04.2022 № 167, от 27.05.2022 № 169, от 24.06.2022 № 174, от 04.07.2022 № 183, от 26.08.2022 № 185, от 23.09.2022 № 189, от 28.10.2022 № 195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420"/>
        <w:rPr>
          <w:sz w:val="28"/>
          <w:szCs w:val="28"/>
        </w:rPr>
      </w:pPr>
      <w:r>
        <w:rPr>
          <w:sz w:val="28"/>
          <w:szCs w:val="28"/>
        </w:rPr>
        <w:t>1.Пункт 1 изложить в следующей редакции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1) прогнозируемый общий объем доходов районного бюджета в сумме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718 781 319,88 рубля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2) общий объем расходов районного бюджета в сумме 723 289 625,46 рубля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3) дефицит районного бюджета в сумме 4 508 305,58 рубля.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2. Приложения 2, 4, 6, 13  изложить в редакции приложений 1-4 к настоящему решению соответственн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20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муниципального района                                      А.В. Шолин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А.А. Кислякова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567" w:footer="0" w:bottom="28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34:00Z</dcterms:created>
  <dc:creator>BVV</dc:creator>
  <dc:description/>
  <cp:keywords/>
  <dc:language>en-US</dc:language>
  <cp:lastModifiedBy>user</cp:lastModifiedBy>
  <cp:lastPrinted>2022-05-17T10:25:00Z</cp:lastPrinted>
  <dcterms:modified xsi:type="dcterms:W3CDTF">2022-11-21T08:17:00Z</dcterms:modified>
  <cp:revision>736</cp:revision>
  <dc:subject/>
  <dc:title>СОБРАНИЕ ПРЕДСТАВИТЕЛЕЙ БОРИСОГЛЕБСКОГО</dc:title>
</cp:coreProperties>
</file>