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3.04.2022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162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я Собрания представителей от 26.01.2022 № 148, от 18.02.2022 № 152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690 554 866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695 529 711,60 рубля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сумме 4 974 844,72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2.Пункт 2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3 год и на 2024 год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3 год в сумме 609 598 691,62 рубля и на 2024 год в сумме 553 627 321,29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 общий   объем   расходов   районного   бюджета   на  2023  год   в   сумме  609 598 691,62 рубля,   в  том   числе   условно   утвержденные  расходы   в  сумме   3 970 000 рублей, и на 2024 год в сумме 553 627 321,29 рубля, в том числе условно утвержденные расходы в сумме 4 850 000 рублей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3.Пункт 8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8. Утвердить общий объем бюджетных ассигнований, на исполнение публичных нормативных обязательств на 2022 год в сумме 83 152 071,33 рублей, на 2023 год в сумме 87 546 496 рублей и на 2024 год в сумме 92 305 904 рубля.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4. Приложения 2, 3, 4, 5, 6, 7, 13, 14  изложить в редакции приложений 1-8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4-05T15:54:00Z</cp:lastPrinted>
  <dcterms:modified xsi:type="dcterms:W3CDTF">2022-04-13T07:44:00Z</dcterms:modified>
  <cp:revision>691</cp:revision>
  <dc:subject/>
  <dc:title>СОБРАНИЕ ПРЕДСТАВИТЕЛЕЙ БОРИСОГЛЕБСКОГО</dc:title>
</cp:coreProperties>
</file>