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>
          <w:trHeight w:val="2852" w:hRule="atLeast"/>
        </w:trPr>
        <w:tc>
          <w:tcPr>
            <w:tcW w:w="10489" w:type="dxa"/>
            <w:tcBorders/>
          </w:tcPr>
          <w:p>
            <w:pPr>
              <w:pStyle w:val="Normal"/>
              <w:suppressAutoHyphens w:val="true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БРАНИЕ ПРЕДСТАВИТЕЛЕЙ БОРИСОГЛЕБСКОГО МУНИЦИПАЛЬНОГО РАЙОНА</w:t>
            </w:r>
          </w:p>
          <w:p>
            <w:pPr>
              <w:pStyle w:val="Normal"/>
              <w:suppressAutoHyphens w:val="true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ЯРОСЛАВСКОЙ ОБЛАСТИ</w:t>
            </w:r>
          </w:p>
          <w:p>
            <w:pPr>
              <w:pStyle w:val="Normal"/>
              <w:suppressAutoHyphens w:val="true"/>
              <w:ind w:firstLine="42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ДЕВЯТОГО СОЗЫВА</w:t>
            </w:r>
          </w:p>
          <w:p>
            <w:pPr>
              <w:pStyle w:val="Normal"/>
              <w:suppressAutoHyphens w:val="true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ШЕНИЕ</w:t>
            </w:r>
          </w:p>
        </w:tc>
      </w:tr>
    </w:tbl>
    <w:p>
      <w:pPr>
        <w:pStyle w:val="Normal"/>
        <w:suppressAutoHyphens w:val="true"/>
        <w:rPr>
          <w:vanish/>
        </w:rPr>
      </w:pPr>
      <w:r>
        <w:rPr>
          <w:vanish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10.12.2024                                                                                                    № 21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. Борисоглебский</w:t>
            </w:r>
            <w:r>
              <w:rPr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suppressAutoHyphens w:val="true"/>
              <w:ind w:firstLine="4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firstLine="42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О районном бюджете на 2025 год и на плановый период 2026 и 2027 годов</w:t>
            </w:r>
          </w:p>
        </w:tc>
      </w:tr>
    </w:tbl>
    <w:p>
      <w:pPr>
        <w:pStyle w:val="Normal"/>
        <w:suppressAutoHyphens w:val="true"/>
        <w:rPr>
          <w:vanish/>
        </w:rPr>
      </w:pPr>
      <w:r>
        <w:rPr>
          <w:vanish/>
        </w:rPr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suppressAutoHyphens w:val="tru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оответствии с Бюджетным кодексом Российской Федерации, Положением о бюджетном процессе в Борисоглебском муниципальном районе, утвержденным Решением Собрания представителей от 25.04.2019 № 40 Собрание представителей РЕШИЛО: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 Утвердить основные характеристики районного бюджета на 2025 год: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 прогнозируемый общий объем доходов районного бюджета в сумме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841 214 686,64 рублей;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) общий объем расходов районного бюджета в сумме 841 214 686,64 рублей.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. Утвердить основные характеристики районного бюджета на 2026 год и н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7 год: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) прогнозируемый общий объем доходов районного бюджета на 2026 год в сумме 739 744 840,82 рублей и на 2027 год в сумме 736 078 889,00 рублей.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)  общий   объем   расходов   районного   бюджета   на  2026  год   в   сумме 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739 744 840,82 рублей,   в  том   числе   условно   утвержденные  расходы   в  сумме 5 600 000 рублей, и на 2027 год в сумме 736 078 889,00  рублей, в том числе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8"/>
              </w:rPr>
              <w:t>условно утвержденные расходы в сумме 7 400 000 рублей.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Доходы районного бюджета в 2025 году и в плановом периоде 2026 и 2027 годов формируются в соответствии со статьями 61</w:t>
            </w:r>
            <w:r>
              <w:rPr>
                <w:color w:val="000000"/>
                <w:sz w:val="28"/>
                <w:szCs w:val="28"/>
                <w:vertAlign w:val="superscript"/>
              </w:rPr>
              <w:t>1</w:t>
            </w:r>
            <w:r>
              <w:rPr>
                <w:color w:val="000000"/>
                <w:sz w:val="28"/>
                <w:szCs w:val="28"/>
              </w:rPr>
              <w:t>, 62 Бюджетного кодекса Российской Федерации, Законом Ярославской области «Об областном бюджете на 2025 год и на плановый период  2026 и 2027 годов», Законом Ярославской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8"/>
              </w:rPr>
              <w:t>области от 07.10.2008 № 41-з «О единых нормативах отчислений в местные бюджеты» и Решением Собрания представителей Борисоглебского муниципального района от 31.10.2013 № 5 «О муниципальном дорожном фонде Борисоглебского муниципального района».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. Утвердить нормативы распределения налоговых и неналоговых доходов консолидированного бюджета Борисоглебского муниципального района между районным бюджетом и бюджетами сельских поселений на 2025 год и на плановый период 2026 и 2027 годов согласно </w:t>
            </w:r>
            <w:r>
              <w:rPr>
                <w:color w:val="000000"/>
                <w:sz w:val="28"/>
                <w:szCs w:val="28"/>
                <w:u w:val="single"/>
              </w:rPr>
              <w:t>приложению 1</w:t>
            </w:r>
            <w:r>
              <w:rPr>
                <w:color w:val="000000"/>
                <w:sz w:val="28"/>
                <w:szCs w:val="28"/>
              </w:rPr>
              <w:t xml:space="preserve"> к настоящему Решению.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Утвердить прогнозируемые доходы районного бюджета в соответствии с классификацией доходов бюджетов Российской Федерации: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1) на 2025 год согласно </w:t>
            </w:r>
            <w:r>
              <w:rPr>
                <w:color w:val="000000"/>
                <w:sz w:val="28"/>
                <w:szCs w:val="28"/>
                <w:u w:val="single"/>
              </w:rPr>
              <w:t>приложению 2</w:t>
            </w:r>
            <w:r>
              <w:rPr>
                <w:color w:val="000000"/>
                <w:sz w:val="28"/>
                <w:szCs w:val="28"/>
              </w:rPr>
              <w:t xml:space="preserve"> к настоящему Решению;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) на плановый период 2026 и 2027 годов согласно </w:t>
            </w:r>
            <w:r>
              <w:rPr>
                <w:color w:val="000000"/>
                <w:sz w:val="28"/>
                <w:szCs w:val="28"/>
                <w:u w:val="single"/>
              </w:rPr>
              <w:t>приложению 3</w:t>
            </w:r>
            <w:r>
              <w:rPr>
                <w:color w:val="000000"/>
                <w:sz w:val="28"/>
                <w:szCs w:val="28"/>
              </w:rPr>
              <w:t xml:space="preserve"> к настоящему Решению.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 Утвердить расходы районного бюджета по целевым статьям (муниципальным программам и непрограммным направлениям деятельности) и группам видов расходов классификации расходов бюджетов Российской Федерации: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1) на 2025 год согласно </w:t>
            </w:r>
            <w:r>
              <w:rPr>
                <w:color w:val="000000"/>
                <w:sz w:val="28"/>
                <w:szCs w:val="28"/>
                <w:u w:val="single"/>
              </w:rPr>
              <w:t>приложению 4</w:t>
            </w:r>
            <w:r>
              <w:rPr>
                <w:color w:val="000000"/>
                <w:sz w:val="28"/>
                <w:szCs w:val="28"/>
              </w:rPr>
              <w:t xml:space="preserve"> к настоящему Решению;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) на плановый период 2026 и 2027 годов согласно </w:t>
            </w:r>
            <w:r>
              <w:rPr>
                <w:color w:val="000000"/>
                <w:sz w:val="28"/>
                <w:szCs w:val="28"/>
                <w:u w:val="single"/>
              </w:rPr>
              <w:t>приложению 5</w:t>
            </w:r>
            <w:r>
              <w:rPr>
                <w:color w:val="000000"/>
                <w:sz w:val="28"/>
                <w:szCs w:val="28"/>
              </w:rPr>
              <w:t xml:space="preserve"> к настоящему Решению.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 Утвердить ведомственную структуру расходов районного бюджета: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1) на 2025 год согласно </w:t>
            </w:r>
            <w:r>
              <w:rPr>
                <w:color w:val="000000"/>
                <w:sz w:val="28"/>
                <w:szCs w:val="28"/>
                <w:u w:val="single"/>
              </w:rPr>
              <w:t>приложению 6</w:t>
            </w:r>
            <w:r>
              <w:rPr>
                <w:color w:val="000000"/>
                <w:sz w:val="28"/>
                <w:szCs w:val="28"/>
              </w:rPr>
              <w:t xml:space="preserve"> к настоящему Решению;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) на плановый период 2026 и 2027 годов согласно </w:t>
            </w:r>
            <w:r>
              <w:rPr>
                <w:color w:val="000000"/>
                <w:sz w:val="28"/>
                <w:szCs w:val="28"/>
                <w:u w:val="single"/>
              </w:rPr>
              <w:t>приложению 7</w:t>
            </w:r>
            <w:r>
              <w:rPr>
                <w:color w:val="000000"/>
                <w:sz w:val="28"/>
                <w:szCs w:val="28"/>
              </w:rPr>
              <w:t xml:space="preserve"> к настоящему Решению.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 Утвердить общий объем бюджетных ассигнований, на исполнение публичных нормативных обязательств на 2025 год в сумме 11 504 310,90 рублей, на 2026 год в сумме 7 704 310,90 рублей и на 2027 год в сумме 7 704 310,90 рублей.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 Утвердить объем бюджетных ассигнований муниципального дорожного фонда на 2025 год в сумме 67 972 824,00 рубля, на 2026 год в сумме 58 802 124,00 рубля и на 2027 год в сумме 59 922 524,00 рубля.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 Утвердить резервный фонд Администрации Борисоглебского муниципального района на 2025 год в сумме 500 000 рублей, на 2026 год в сумме 500 000 рублей и на 2027 год в сумме 500 000 рублей. Средства резервного фонда Администрации Борисоглебского муниципального района направляются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.Утвердить общий объем межбюджетных трансфертов бюджетам сельских поселений Борисоглебского муниципального района на 2025 год и на плановый период 2026 и 2027 годов согласно </w:t>
            </w:r>
            <w:r>
              <w:rPr>
                <w:color w:val="000000"/>
                <w:sz w:val="28"/>
                <w:szCs w:val="28"/>
                <w:u w:val="single"/>
              </w:rPr>
              <w:t>приложению 8</w:t>
            </w:r>
            <w:r>
              <w:rPr>
                <w:color w:val="000000"/>
                <w:sz w:val="28"/>
                <w:szCs w:val="28"/>
              </w:rPr>
              <w:t xml:space="preserve"> к настоящему Решению.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 Утвердить общий объем и распределение дотаций на выравнивание бюджетной обеспеченности сельских поселений Борисоглебского муниципального района: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1) на 2025 год согласно </w:t>
            </w:r>
            <w:r>
              <w:rPr>
                <w:color w:val="000000"/>
                <w:sz w:val="28"/>
                <w:szCs w:val="28"/>
                <w:u w:val="single"/>
              </w:rPr>
              <w:t>приложению 9</w:t>
            </w:r>
            <w:r>
              <w:rPr>
                <w:color w:val="000000"/>
                <w:sz w:val="28"/>
                <w:szCs w:val="28"/>
              </w:rPr>
              <w:t xml:space="preserve"> к настоящему Решению;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) на плановый период 2026 и 2027 годов согласно </w:t>
            </w:r>
            <w:r>
              <w:rPr>
                <w:color w:val="000000"/>
                <w:sz w:val="28"/>
                <w:szCs w:val="28"/>
                <w:u w:val="single"/>
              </w:rPr>
              <w:t>приложению 10</w:t>
            </w:r>
            <w:r>
              <w:rPr>
                <w:color w:val="000000"/>
                <w:sz w:val="28"/>
                <w:szCs w:val="28"/>
              </w:rPr>
              <w:t xml:space="preserve"> к настоящему Решению. Установить критерий выравнивания расчетной бюджетной обеспеченности сельских поселений на 2025 год и на плановый период 2026 и 2027 годов равным 1.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 Утвердить источники финансирования дефицита районного бюджета: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1) на 2025 год согласно </w:t>
            </w:r>
            <w:r>
              <w:rPr>
                <w:color w:val="000000"/>
                <w:sz w:val="28"/>
                <w:szCs w:val="28"/>
                <w:u w:val="single"/>
              </w:rPr>
              <w:t>приложению 11</w:t>
            </w:r>
            <w:r>
              <w:rPr>
                <w:color w:val="000000"/>
                <w:sz w:val="28"/>
                <w:szCs w:val="28"/>
              </w:rPr>
              <w:t xml:space="preserve"> к настоящему Решению;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) на плановый период 2026 и 2027 годов согласно </w:t>
            </w:r>
            <w:r>
              <w:rPr>
                <w:color w:val="000000"/>
                <w:sz w:val="28"/>
                <w:szCs w:val="28"/>
                <w:u w:val="single"/>
              </w:rPr>
              <w:t>приложению 12</w:t>
            </w:r>
            <w:r>
              <w:rPr>
                <w:color w:val="000000"/>
                <w:sz w:val="28"/>
                <w:szCs w:val="28"/>
              </w:rPr>
              <w:t xml:space="preserve"> к настоящему Решению.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 Утвердить верхний предел муниципального внутреннего долга Борисоглебского муниципального района на 1 января 2026 года в сумме 0 рублей, на 1 января 2027 года в сумме 0 рублей и на 1 января 2028 года в сумме 0 рублей, в том числе верхний предел долга по муниципальным гарантиям Борисоглебского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8"/>
              </w:rPr>
              <w:t>муниципального района в валюте Российской Федерации в сумме 0 рублей, в сумме 0 рублей и в сумме 0 рублей соответственно. Бюджетные ассигнования на исполнение муниципальных гарантий Борисоглебского муниципального района в валюте Российской Федерации по возможным гарантийным случаям на 2025 год и на плановый период 2026 и 2027 годов не предусмотрены.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. Утвердить Программу муниципальных внутренних заимствований Борисоглебского муниципального района на 2025 год и на плановый период 2026 и 2027 годов согласно </w:t>
            </w:r>
            <w:r>
              <w:rPr>
                <w:color w:val="000000"/>
                <w:sz w:val="28"/>
                <w:szCs w:val="28"/>
                <w:u w:val="single"/>
              </w:rPr>
              <w:t>приложению 13</w:t>
            </w:r>
            <w:r>
              <w:rPr>
                <w:color w:val="000000"/>
                <w:sz w:val="28"/>
                <w:szCs w:val="28"/>
              </w:rPr>
              <w:t xml:space="preserve"> к настоящему Решению.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. Утвердить Программу муниципальных гарантий Борисоглебского муниципального района в валюте Российской Федерации на 2025 год и на плановый период 2026 и 2027 годов согласно </w:t>
            </w:r>
            <w:r>
              <w:rPr>
                <w:color w:val="000000"/>
                <w:sz w:val="28"/>
                <w:szCs w:val="28"/>
                <w:u w:val="single"/>
              </w:rPr>
              <w:t>приложению 14</w:t>
            </w:r>
            <w:r>
              <w:rPr>
                <w:color w:val="000000"/>
                <w:sz w:val="28"/>
                <w:szCs w:val="28"/>
              </w:rPr>
              <w:t xml:space="preserve"> к настоящему Решению.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7. Установить, что в соответствии с пунктом 2 статьи 78 и пунктом 2 статьи 781 Бюджетного кодекса Российской Федерации субсидии из районного бюджета предоставляются главными распорядителями бюджетных средств, а также получателями бюджетных средств, наделенными Администрацией Борисоглебского муниципального района полномочиями по предоставлению субсидий, в пределах предусмотренных им в районном бюджете бюджетных ассигнований: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 юридическим лицам (за исключением муниципальных учреждений), индивидуальным предпринимателям, а также физическим лицам – производителям товаров, работ, услуг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), выполнением работ, оказанием услуг в случае их участия в реализации мероприятий муниципальных программ Борисоглебского муниципального района.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 некоммерческим организациям, не являющимся государственными (муниципальными) учреждениями. Порядок предоставления субсидий, указанных в настоящей статье, устанавливается Администрацией Борисоглебского муниципального района.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8. Установить, что в 2025 году осуществляется приоритетное финансирование обязательств по выплате заработной платы, оплате коммунальных услуг, выполнению публичных нормативных обязательств, приобретению медикаментов, закупке продуктов питания, предупреждению и (или) ликвидации последствий чрезвычайных ситуаций и предоставлению межбюджетных трансфертов. При составлении и ведении кассового плана районного бюджета финансовый орган Борисоглебского муниципального района обеспечивает в первоочередном порядке финансирование расходов, указанных в первом абзаце настоящего пункта. По остальным расходам составление и ведение кассового плана производится с учетом прогнозируемого исполнения районного бюджета.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19. </w:t>
            </w:r>
            <w:r>
              <w:rPr>
                <w:rFonts w:eastAsia="Calibri"/>
                <w:sz w:val="28"/>
                <w:szCs w:val="28"/>
              </w:rPr>
              <w:t>Установить в соответствии с пунктом 8 статьи 217 Бюджетного кодекса Российской Федерации основание для внесения изменений в сводную бюджетную роспись без внесения изменений в настоящее решение в соответствии с решениями руководителя управления  финансов администрации Борисоглебского муниципального района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постановление Правительства Ярославской области, предусматривающее предоставление Борисоглебскому муниципальному району иной дотации из областного бюджета, и (или) поступление в бюджет Борисоглебского муниципального района иной дотации из областного бюджета в течение текущего финансового года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перераспределение бюджетных ассигнований между главными распорядителями бюджетных средств и (или) в пределах утвержденных главному распорядителю бюджетных средств объемов бюджетных ассигнований по разделам, подразделам, целевым статьям, группам видов расходов и дополнительным кодам аналитических показателей в целях обеспечения установленного уровня софинансирования к средствам вышестоящих бюджетов.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. Установить, что исполнение районного бюджета в 2025 году осуществляется с учетом положений Федерального закона «О внесении изменений в Бюджетный кодекс Российской Федерации и отдельные законодательные акты Российской Федерации, приостановлении действия отдельных положений Бюджетного кодекса Российской Федерации, признании утратившим силу отдельных положений Федерального закона «О внесении изменений в Бюджетный кодекс Российской Федерации и отдельные законодательные акты Российской Федерации, приостановлении действий отдельных положений Бюджетного кодекса Российской Федерации,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3 году» и об установлении особенностей исполнения бюджетов бюджетной системы Российской Федерации в 2024 году», а также положений Федерального закона от 10 января 2002 года № 7-ФЗ «Об охране окружающей среды» в части использования отдельных видов неналоговых доходов.  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1. Настоящее Решение вступает в силу с 1 января 2025 года.</w:t>
            </w:r>
          </w:p>
        </w:tc>
      </w:tr>
    </w:tbl>
    <w:p>
      <w:pPr>
        <w:pStyle w:val="Normal"/>
        <w:suppressAutoHyphens w:val="true"/>
        <w:rPr>
          <w:vanish/>
        </w:rPr>
      </w:pPr>
      <w:r>
        <w:rPr>
          <w:vanish/>
        </w:rPr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suppressAutoHyphens w:val="true"/>
              <w:ind w:firstLine="4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Собрания представителей</w:t>
            </w:r>
          </w:p>
          <w:p>
            <w:pPr>
              <w:pStyle w:val="Normal"/>
              <w:suppressAutoHyphens w:val="true"/>
              <w:ind w:firstLine="4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орисоглебского муниципального района                                           А.В. Шолин</w:t>
            </w:r>
          </w:p>
        </w:tc>
      </w:tr>
    </w:tbl>
    <w:p>
      <w:pPr>
        <w:pStyle w:val="Normal"/>
        <w:suppressAutoHyphens w:val="true"/>
        <w:rPr>
          <w:vanish/>
        </w:rPr>
      </w:pPr>
      <w:r>
        <w:rPr>
          <w:vanish/>
        </w:rPr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suppressAutoHyphens w:val="true"/>
              <w:ind w:firstLine="4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Борисоглебского</w:t>
            </w:r>
          </w:p>
          <w:p>
            <w:pPr>
              <w:pStyle w:val="Normal"/>
              <w:suppressAutoHyphens w:val="true"/>
              <w:ind w:firstLine="4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ого района                                                                   А.А. Кислякова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3" w:right="283" w:gutter="0" w:header="566" w:top="622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01:00Z</dcterms:created>
  <dc:creator>finbux34</dc:creator>
  <dc:description/>
  <cp:keywords/>
  <dc:language>en-US</dc:language>
  <cp:lastModifiedBy>finbux34</cp:lastModifiedBy>
  <dcterms:modified xsi:type="dcterms:W3CDTF">2024-12-11T07:05:00Z</dcterms:modified>
  <cp:revision>3</cp:revision>
  <dc:subject/>
  <dc:title/>
</cp:coreProperties>
</file>