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08.08.2024 № 3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69"/>
        <w:gridCol w:w="2267"/>
        <w:gridCol w:w="1417"/>
        <w:gridCol w:w="1984"/>
        <w:gridCol w:w="1984"/>
      </w:tblGrid>
      <w:tr>
        <w:trPr>
          <w:tblHeader w:val="true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2 843 15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6 026 026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14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 903 76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3 02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2 843 76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3 7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251 1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81 94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732 671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932 97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8 804 22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817 138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2 23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79 60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6 226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45 500,4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108 3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150 970,9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94 631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50 692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3 515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9 576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 382 66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382 66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L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08 587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997 00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997 00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626 122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15 55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9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1 9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 518 9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419 374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284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8 348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 659 027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4 040 496,2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22 199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919 835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92 563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78 514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 93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9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32 463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81 428,4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 63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 878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4 9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2 249,4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1 5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 7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2 0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 564 79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 564 886,1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9 364 79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 764 886,1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51:00Z</dcterms:created>
  <dc:creator>finbux34</dc:creator>
  <dc:description/>
  <cp:keywords/>
  <dc:language>en-US</dc:language>
  <cp:lastModifiedBy>finbux34</cp:lastModifiedBy>
  <dcterms:modified xsi:type="dcterms:W3CDTF">2024-08-08T06:41:00Z</dcterms:modified>
  <cp:revision>3</cp:revision>
  <dc:subject/>
  <dc:title/>
</cp:coreProperties>
</file>