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08.08.2024 №3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21"/>
        <w:gridCol w:w="2267"/>
        <w:gridCol w:w="1417"/>
        <w:gridCol w:w="1984"/>
      </w:tblGrid>
      <w:tr>
        <w:trPr>
          <w:tblHeader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6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1"/>
            </w:tblGrid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 540 357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2 540 357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2 410 738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435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435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9 8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9 8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664 72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90 0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8 27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 56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6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7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ффективности и качества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3.2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развития дополнительного образования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4.2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438 11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муниципальной собств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0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ы спортивных площадок обще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4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 органов ученического самоуправления обще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территорий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6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4 39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2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749 307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3 339 307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298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8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174 542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866 26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43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60 57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 706 406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2 833 860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 184 16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031 748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138 295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332 59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2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194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права граждан на участие в культурной жизни района и реги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7.2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1.55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2.55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в сфере молодежной политики социальными учреждениями молодеж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7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28 83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714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атриотическому воспитанию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7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602 21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02 21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спортивных объектов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реализации физкультурно-оздоровительных акций и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2.2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737 795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137 795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ультивация полигона твердых коммунальных отхо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2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2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оптимальных условий труда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4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372 246,7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415 678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общественн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7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6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F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F2.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876 310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820 995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8 3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 635 5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4 251 5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4 251 5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376 394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376 394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грунтовых дорог местного знач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4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38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37 19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27 19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27 21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6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7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3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3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6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8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9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деятельности народных дружинников в Ярославской обла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77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вершенствование системы гражданской обороны, повышение уровня безопасности жизнедеятельност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жизнедеятельности населения Борисоглебского муниципального района, развитие единой дежурно-диспетчерской служб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системы мобилизационной подготов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в готовности мобилизационных органов к работе по предназнач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1.20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единой дежурно-диспетчерск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хническими средствами единой дежурно-диспетчерск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2.20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оперативного управления и взаимодействия силами и средствами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управления и сил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3.2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езопасности граждан на водных объек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на водных объек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4.2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ание в постоянной готовности местной системы оповещения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анию в постоянной готовности местной системы опо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5.20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 0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овышению безопасности жизнедеятельности населения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защитных сооружений гражданской оборон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7.2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56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23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898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муниципальных образований Ярославской обла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77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3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0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мплекса инженерных изысканий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олноты и достоверности данных реестра муниципальной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1.20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5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 99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8 73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6 543 258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798 657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881 258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 424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83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 3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339 162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8 002,4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26 825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4,6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инятых обязательств по переводу дол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1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3 6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9 771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7 720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 051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5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Борисоглеб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2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61,9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8,5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541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3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01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93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40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5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625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87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Высок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Инальци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 208 482,8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 208 482,8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8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27:00Z</dcterms:created>
  <dc:creator>finbux34</dc:creator>
  <dc:description/>
  <cp:keywords/>
  <dc:language>en-US</dc:language>
  <cp:lastModifiedBy>finbux34</cp:lastModifiedBy>
  <dcterms:modified xsi:type="dcterms:W3CDTF">2024-08-08T06:40:00Z</dcterms:modified>
  <cp:revision>3</cp:revision>
  <dc:subject/>
  <dc:title/>
</cp:coreProperties>
</file>