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89" w:type="dxa"/>
        <w:jc w:val="left"/>
        <w:tblInd w:w="0" w:type="dxa"/>
        <w:tblLayout w:type="fixed"/>
        <w:tblCellMar>
          <w:top w:w="0" w:type="dxa"/>
          <w:left w:w="0" w:type="dxa"/>
          <w:bottom w:w="560" w:type="dxa"/>
          <w:right w:w="0" w:type="dxa"/>
        </w:tblCellMar>
      </w:tblPr>
      <w:tblGrid>
        <w:gridCol w:w="10489"/>
      </w:tblGrid>
      <w:tr>
        <w:trPr/>
        <w:tc>
          <w:tcPr>
            <w:tcW w:w="10489" w:type="dxa"/>
            <w:tcBorders/>
          </w:tcPr>
          <w:p>
            <w:pPr>
              <w:pStyle w:val="Normal"/>
              <w:ind w:firstLine="420"/>
              <w:jc w:val="right"/>
              <w:rPr/>
            </w:pPr>
            <w:r>
              <w:rPr>
                <w:color w:val="000000"/>
                <w:sz w:val="28"/>
                <w:szCs w:val="28"/>
              </w:rPr>
              <w:t>Приложение 1</w:t>
            </w:r>
          </w:p>
          <w:p>
            <w:pPr>
              <w:pStyle w:val="Normal"/>
              <w:ind w:firstLine="420"/>
              <w:jc w:val="right"/>
              <w:rPr>
                <w:color w:val="000000"/>
                <w:sz w:val="28"/>
                <w:szCs w:val="28"/>
              </w:rPr>
            </w:pPr>
            <w:r>
              <w:rPr>
                <w:color w:val="000000"/>
                <w:sz w:val="28"/>
                <w:szCs w:val="28"/>
              </w:rPr>
              <w:t>к Решению Собрания представителей</w:t>
            </w:r>
          </w:p>
          <w:p>
            <w:pPr>
              <w:pStyle w:val="Normal"/>
              <w:ind w:firstLine="420"/>
              <w:jc w:val="right"/>
              <w:rPr>
                <w:color w:val="000000"/>
                <w:sz w:val="28"/>
                <w:szCs w:val="28"/>
              </w:rPr>
            </w:pPr>
            <w:r>
              <w:rPr>
                <w:color w:val="000000"/>
                <w:sz w:val="28"/>
                <w:szCs w:val="28"/>
              </w:rPr>
              <w:t>Борисоглебского муниципального района</w:t>
            </w:r>
          </w:p>
          <w:p>
            <w:pPr>
              <w:pStyle w:val="Normal"/>
              <w:ind w:firstLine="420"/>
              <w:jc w:val="right"/>
              <w:rPr>
                <w:color w:val="000000"/>
                <w:sz w:val="28"/>
                <w:szCs w:val="28"/>
              </w:rPr>
            </w:pPr>
            <w:r>
              <w:rPr>
                <w:color w:val="000000"/>
                <w:sz w:val="28"/>
                <w:szCs w:val="28"/>
              </w:rPr>
              <w:t>восьмого созыва</w:t>
            </w:r>
          </w:p>
          <w:p>
            <w:pPr>
              <w:pStyle w:val="Normal"/>
              <w:ind w:firstLine="420"/>
              <w:jc w:val="right"/>
              <w:rPr/>
            </w:pPr>
            <w:r>
              <w:rPr>
                <w:color w:val="000000"/>
                <w:sz w:val="28"/>
                <w:szCs w:val="28"/>
              </w:rPr>
              <w:t>от 08.08.2024 № 339</w:t>
            </w:r>
          </w:p>
        </w:tc>
      </w:tr>
    </w:tbl>
    <w:p>
      <w:pPr>
        <w:pStyle w:val="Normal"/>
        <w:rPr>
          <w:vanish/>
        </w:rPr>
      </w:pPr>
      <w:r>
        <w:rPr>
          <w:vanish/>
        </w:rPr>
      </w:r>
    </w:p>
    <w:tbl>
      <w:tblPr>
        <w:tblW w:w="10489" w:type="dxa"/>
        <w:jc w:val="center"/>
        <w:tblInd w:w="0" w:type="dxa"/>
        <w:tblLayout w:type="fixed"/>
        <w:tblCellMar>
          <w:top w:w="0" w:type="dxa"/>
          <w:left w:w="0" w:type="dxa"/>
          <w:bottom w:w="560" w:type="dxa"/>
          <w:right w:w="0" w:type="dxa"/>
        </w:tblCellMar>
      </w:tblPr>
      <w:tblGrid>
        <w:gridCol w:w="10489"/>
      </w:tblGrid>
      <w:tr>
        <w:trPr/>
        <w:tc>
          <w:tcPr>
            <w:tcW w:w="10489" w:type="dxa"/>
            <w:tcBorders/>
          </w:tcPr>
          <w:p>
            <w:pPr>
              <w:pStyle w:val="Normal"/>
              <w:spacing w:before="190" w:after="190"/>
              <w:ind w:firstLine="420"/>
              <w:jc w:val="center"/>
              <w:rPr>
                <w:b/>
                <w:b/>
                <w:bCs/>
                <w:color w:val="000000"/>
                <w:sz w:val="28"/>
                <w:szCs w:val="28"/>
              </w:rPr>
            </w:pPr>
            <w:r>
              <w:rPr>
                <w:b/>
                <w:bCs/>
                <w:color w:val="000000"/>
                <w:sz w:val="28"/>
                <w:szCs w:val="28"/>
              </w:rPr>
              <w:t>Прогнозируемые доходы районного бюджета на 2024 год</w:t>
            </w:r>
          </w:p>
          <w:p>
            <w:pPr>
              <w:pStyle w:val="Normal"/>
              <w:spacing w:before="190" w:after="190"/>
              <w:ind w:firstLine="420"/>
              <w:jc w:val="center"/>
              <w:rPr>
                <w:b/>
                <w:b/>
                <w:bCs/>
                <w:color w:val="000000"/>
                <w:sz w:val="28"/>
                <w:szCs w:val="28"/>
              </w:rPr>
            </w:pPr>
            <w:r>
              <w:rPr>
                <w:b/>
                <w:bCs/>
                <w:color w:val="000000"/>
                <w:sz w:val="28"/>
                <w:szCs w:val="28"/>
              </w:rPr>
              <w:t>в соответствии с классификацией доходов бюджетов Российской Федерации</w:t>
            </w:r>
          </w:p>
        </w:tc>
      </w:tr>
    </w:tbl>
    <w:p>
      <w:pPr>
        <w:pStyle w:val="Normal"/>
        <w:rPr>
          <w:vanish/>
        </w:rPr>
      </w:pPr>
      <w:r>
        <w:rPr>
          <w:vanish/>
        </w:rPr>
      </w:r>
      <w:bookmarkStart w:id="0" w:name="__bookmark_1"/>
      <w:bookmarkStart w:id="1" w:name="__bookmark_1"/>
      <w:bookmarkEnd w:id="1"/>
    </w:p>
    <w:tbl>
      <w:tblPr>
        <w:tblW w:w="10489" w:type="dxa"/>
        <w:jc w:val="left"/>
        <w:tblInd w:w="-87" w:type="dxa"/>
        <w:tblLayout w:type="fixed"/>
        <w:tblCellMar>
          <w:top w:w="80" w:type="dxa"/>
          <w:left w:w="80" w:type="dxa"/>
          <w:bottom w:w="80" w:type="dxa"/>
          <w:right w:w="80" w:type="dxa"/>
        </w:tblCellMar>
      </w:tblPr>
      <w:tblGrid>
        <w:gridCol w:w="3401"/>
        <w:gridCol w:w="5104"/>
        <w:gridCol w:w="1984"/>
      </w:tblGrid>
      <w:tr>
        <w:trPr>
          <w:tblHeader w:val="true"/>
        </w:trPr>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Код бюджетной классификации</w:t>
            </w:r>
          </w:p>
          <w:tbl>
            <w:tblPr>
              <w:tblW w:w="3251" w:type="dxa"/>
              <w:jc w:val="center"/>
              <w:tblInd w:w="0" w:type="dxa"/>
              <w:tblLayout w:type="fixed"/>
              <w:tblCellMar>
                <w:top w:w="0" w:type="dxa"/>
                <w:left w:w="0" w:type="dxa"/>
                <w:bottom w:w="0" w:type="dxa"/>
                <w:right w:w="0" w:type="dxa"/>
              </w:tblCellMar>
            </w:tblPr>
            <w:tblGrid>
              <w:gridCol w:w="3251"/>
            </w:tblGrid>
            <w:tr>
              <w:trPr/>
              <w:tc>
                <w:tcPr>
                  <w:tcW w:w="3251" w:type="dxa"/>
                  <w:tcBorders/>
                </w:tcPr>
                <w:p>
                  <w:pPr>
                    <w:pStyle w:val="Normal"/>
                    <w:snapToGrid w:val="false"/>
                    <w:rPr/>
                  </w:pPr>
                  <w:r>
                    <w:rPr/>
                  </w:r>
                </w:p>
              </w:tc>
            </w:tr>
            <w:tr>
              <w:trPr/>
              <w:tc>
                <w:tcPr>
                  <w:tcW w:w="3251" w:type="dxa"/>
                  <w:tcBorders/>
                </w:tcPr>
                <w:p>
                  <w:pPr>
                    <w:pStyle w:val="Normal"/>
                    <w:snapToGrid w:val="false"/>
                    <w:rPr/>
                  </w:pPr>
                  <w:r>
                    <w:rPr/>
                  </w:r>
                </w:p>
              </w:tc>
            </w:tr>
          </w:tbl>
          <w:p>
            <w:pPr>
              <w:pStyle w:val="Normal"/>
              <w:spacing w:lineRule="atLeast" w:line="0"/>
              <w:rPr/>
            </w:pPr>
            <w:r>
              <w:rPr/>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rPr>
            </w:pPr>
            <w:r>
              <w:rPr>
                <w:vanish/>
              </w:rPr>
            </w:r>
          </w:p>
          <w:tbl>
            <w:tblPr>
              <w:tblW w:w="4954" w:type="dxa"/>
              <w:jc w:val="center"/>
              <w:tblInd w:w="0" w:type="dxa"/>
              <w:tblLayout w:type="fixed"/>
              <w:tblCellMar>
                <w:top w:w="0" w:type="dxa"/>
                <w:left w:w="0" w:type="dxa"/>
                <w:bottom w:w="0" w:type="dxa"/>
                <w:right w:w="0" w:type="dxa"/>
              </w:tblCellMar>
            </w:tblPr>
            <w:tblGrid>
              <w:gridCol w:w="4954"/>
            </w:tblGrid>
            <w:tr>
              <w:trPr/>
              <w:tc>
                <w:tcPr>
                  <w:tcW w:w="4954" w:type="dxa"/>
                  <w:tcBorders/>
                </w:tcPr>
                <w:p>
                  <w:pPr>
                    <w:pStyle w:val="Normal"/>
                    <w:jc w:val="center"/>
                    <w:rPr>
                      <w:color w:val="000000"/>
                      <w:sz w:val="28"/>
                      <w:szCs w:val="28"/>
                    </w:rPr>
                  </w:pPr>
                  <w:r>
                    <w:rPr>
                      <w:color w:val="000000"/>
                      <w:sz w:val="28"/>
                      <w:szCs w:val="28"/>
                    </w:rPr>
                    <w:t>Наименование дохода</w:t>
                  </w:r>
                </w:p>
              </w:tc>
            </w:tr>
          </w:tbl>
          <w:p>
            <w:pPr>
              <w:pStyle w:val="Normal"/>
              <w:spacing w:lineRule="atLeast" w:line="0"/>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rPr>
            </w:pPr>
            <w:r>
              <w:rPr>
                <w:vanish/>
              </w:rPr>
            </w:r>
          </w:p>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spacing w:before="190" w:after="190"/>
                    <w:jc w:val="center"/>
                    <w:rPr>
                      <w:color w:val="000000"/>
                      <w:sz w:val="28"/>
                      <w:szCs w:val="28"/>
                    </w:rPr>
                  </w:pPr>
                  <w:r>
                    <w:rPr>
                      <w:color w:val="000000"/>
                      <w:sz w:val="28"/>
                      <w:szCs w:val="28"/>
                    </w:rPr>
                    <w:t>2024 год</w:t>
                  </w:r>
                </w:p>
                <w:p>
                  <w:pPr>
                    <w:pStyle w:val="Normal"/>
                    <w:spacing w:before="190" w:after="190"/>
                    <w:jc w:val="center"/>
                    <w:rPr>
                      <w:color w:val="000000"/>
                      <w:sz w:val="28"/>
                      <w:szCs w:val="28"/>
                    </w:rPr>
                  </w:pPr>
                  <w:r>
                    <w:rPr>
                      <w:color w:val="000000"/>
                      <w:sz w:val="28"/>
                      <w:szCs w:val="28"/>
                    </w:rPr>
                    <w:t>(руб.)</w:t>
                  </w:r>
                </w:p>
              </w:tc>
            </w:tr>
          </w:tbl>
          <w:p>
            <w:pPr>
              <w:pStyle w:val="Normal"/>
              <w:spacing w:lineRule="atLeast" w:line="0"/>
              <w:rPr/>
            </w:pPr>
            <w:r>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0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ОВЫЕ И НЕНАЛОГОВЫЕ ДОХ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92 320 902,75</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1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И НА ПРИБЫЛЬ, ДОХ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56 209 692,75</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1 02000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 на доходы физических лиц</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56 209 692,75</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1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4 831 892,75</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10 01 3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2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55 8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20 01 3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3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1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30 01 3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4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8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1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13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14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4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3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И НА ТОВАРЫ (РАБОТЫ, УСЛУГИ), РЕАЛИЗУЕМЫЕ НА ТЕРРИТОРИ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4 275 1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3 02000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Акцизы по подакцизным товарам (продукции), производимым на территори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4 275 1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3 02231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2 547 2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3 02241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8 4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3 02251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3 363 2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3 02261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693 7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5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И НА СОВОКУПНЫЙ ДОХОД</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 73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5 03000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Единый сельскохозяйственный налог</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3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5 0301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3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5 04000 02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 взимаемый в связи с применением патентной системы налогооблож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 4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5 04020 02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4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7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И, СБОРЫ И РЕГУЛЯРНЫЕ ПЛАТЕЖИ ЗА ПОЛЬЗОВАНИЕ ПРИРОДНЫМИ РЕСУРС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3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7 01000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 на добычу полезных ископаемы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3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7 0102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бычу общераспространенных полезных ископаемых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3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8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ГОСУДАРСТВЕННАЯ ПОШЛИН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763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8 03000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Государственная пошлина по делам, рассматриваемым в судах общей юрисдикции, мировыми судья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763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8 03010 01 105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5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8 03010 01 106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1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ДОХОДЫ ОТ ИСПОЛЬЗОВАНИЯ ИМУЩЕСТВА, НАХОДЯЩЕГОСЯ В ГОСУДАРСТВЕННОЙ И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 832 56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1 05013 05 0000 12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78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1 05075 05 0000 12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сдачи в аренду имущества, составляющего казну муниципальных районов (за исключением земельных участ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7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1 05313 05 0000 12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6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2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ЛАТЕЖИ ПРИ ПОЛЬЗОВАНИИ ПРИРОДНЫМИ РЕСУРС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2 01000 01 0000 12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лата за негативное воздействие на окружающую сред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48 1 12 01010 01 6000 12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48 1 12 01030 01 6000 12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48 1 12 01041 01 6000 12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4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ДОХОДЫ ОТ ПРОДАЖИ МАТЕРИАЛЬНЫХ И НЕМАТЕРИАЛЬНЫХ АКТИВ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4 67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4 02053 05 0000 4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0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4 06013 05 0000 43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7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4 06025 05 0000 43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4 06313 05 0000 43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6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ШТРАФЫ, САНКЦИИ, ВОЗМЕЩЕНИЕ УЩЕРБ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454 5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6 01000 01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Административные штрафы, установленные Кодексом Российской Федерации об административных правонарушен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94 5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53 01 0035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53 01 9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53 01 9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63 01 0009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63 01 0023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63 01 0101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63 01 0101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73 01 0017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73 01 0019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73 01 0027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73 01 0027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83 01 0037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83 01 0281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6 01084 01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выявленные должностными лицами органов муниципального контрол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13 01 0021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53 01 0005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53 01 0006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83 01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93 01 0005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93 01 0013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93 01 9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203 01 0007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203 01 0021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203 01 0021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203 01 9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49 1 16 01203 01 9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203 01 9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333 01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6 07010 05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6 07090 05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7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6 10123 01 0051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6 11000 01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латежи, уплачиваемые в целях возмещения вред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7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7 1 16 11050 01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7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РОЧИЕ НЕНАЛОГОВЫЕ ДОХ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7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7 05050 05 0000 18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неналоговые доходы бюджетов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7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0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БЕЗВОЗМЕЗДНЫЕ ПОСТУП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717 332 412,56</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БЕЗВОЗМЕЗДНЫЕ ПОСТУПЛЕНИЯ ОТ ДРУГИХ БЮДЖЕТОВ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717 332 412,56</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10000 00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Дотации бюджетам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98 191 22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2 2 02 15001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0 829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19999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рочие дотации бюджетам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7 362 22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2 2 02 19999 05 1004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дотации бюджетам муниципальных районов (дотации на реализацию мероприятий, предусмотренных нормативными правовыми актами органов государственной власти Ярославской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7 362 22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20000 00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Субсидии бюджетам бюджетной системы Российской Федерации (межбюджетные субсид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96 201 83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20041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2 645 12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20077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сидии бюджетам муниципальных районов на софинансирование капитальных вложений в объекты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7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25519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сидии бюджетам муниципальных районов на поддержку отрасли культур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 136 51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29999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рочие субсидии бюджетам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2 720 191,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29999 05 2006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реализацию мероприятий по патриотическому воспитанию граждан)</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1 744,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29999 05 200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укрепление материально-технической базы загородных организаций отдыха детей и их оздоровления, находящихся в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86 98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29999 05 2009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осуществление деятельности в сфере молодежной политики социальными учреждениями молодеж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538 96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29999 05 2015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оплату стоимости набора продуктов питания в лагерях с дневной формой пребывания детей, расположенных на территории Ярославской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0 4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29999 05 2032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реализацию мероприятий инициативного бюджетирования на территории Ярославской области (поддержка местных инициати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948 484,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29999 05 2037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повышение оплаты труда отдельных категорий работников муниципальных учреждений в сфере образ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776 351,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29999 05 203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повышение оплаты труда работников муниципальных учреждений в сфере культур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7 178 06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29999 05 204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обеспечение трудоустройства несовершеннолетних граждан на временные рабочие мест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61 804,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29999 05 2062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обеспечение антитеррористической защищенности объектов загородных организаций отдыха детей и их оздоровления, находящихся в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42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29999 05 2065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обеспечение работы спортивных площадок общеобразовательных организа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2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29999 05 206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актуализацию документов территориального планирования и градостроительного зонирования муниципальных образований Ярославской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544 849,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30000 00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Субвенции бюджетам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71 644 00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30024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Субвенции бюджетам муниципальных районов на выполнение передаваемых полномочий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48 335 19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03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свобождение от оплаты стоимости проезда лиц, находящихся под диспансерным наблюдением в связи с туберкулезом, и больных туберкулезом)</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04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свобождение от оплаты стоимости проезда детей из многодетных семей, а также детей из семей, имеющих трех и более детей, в том числе детей в возрасте до 23 лет)</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6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06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беспечение отдыха и оздоровления детей, находящихся в трудной жизненной ситуации, детей погибших сотрудников правоохранительных органов и военнослужащих, безнадзорных детей за счет средств областного бюджет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585 32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07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компенсацию части расходов на приобретение путевки в организации отдыха детей и их оздоров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8 45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09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компенсацию расходов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263 118,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1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государственную поддержку опеки и попечитель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11 564,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14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рганизацию образовательного процесс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08 611 74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15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рганизацию питания обучающихся образовательных организа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 255 69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17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содержание ребенка в семье опекуна и приемной семье, а также вознаграждение, причитающееся приемному родителю)</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5 790 04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2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содержание муниципальных казенных учреждений социального обслуживания населения, на предоставление субсидий муниципальным бюджетным учреждениям социального обслуживания населения на выполнение муниципальных заданий и иные цел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0 054 818,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21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казание социальной помощи отдельным категориям граждан)</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 75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0024 05 3027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рганизацию мероприятий при осуществлении деятельности по обращению с животными без владельце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9 98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0024 05 302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беспечение профилактики безнадзорности, правонарушений несовершеннолетних и защиты их пра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53 92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29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беспечение деятельности органов местного самоуправления в сфере социальной защиты на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285 89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3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и на обеспечение деятельности органов опеки и попечитель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37 16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0024 05 3031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реализацию отдельных полномочий в сфере законодательства об административных правонарушен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 375,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33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частичную оплату стоимости путевки в организации отдыха детей и их оздоров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8 45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41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казание государственной социальной помощи на основании социального контракта в части расходов по доставке выплат получателям)</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5 658,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5120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184,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5179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406 469,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5303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 519 815,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5304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077 61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5404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050 60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5930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государственную регистрацию актов гражданского состоя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253 125,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40000 00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Иные межбюджетные трансферт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51 295 359,56</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40014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4 955 299,12</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02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создание условий для обеспечения жителей поселения услугами бытового обслуживания в части создания условий для обеспечения жителей поселения услугами бань)</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11 73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03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рганизацию ритуальных услуг и содержание мест захоронения, в части организации ритуальных услуг)</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 345,35</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04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части полномочий по решению вопросов местного значения в соответствии с заключенными соглашениями в области жилищных отнош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9 689,39</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2 2 02 40014 05 0205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в части казначейского исполнения бюджета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12 507,79</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0014 05 0206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рганизацию библиотечного обслуживания населения, комплектование и обеспечение сохранности библиотечных фондов библиотек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0 916,85</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0014 05 0207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создание условий для организации досуга и обеспечения жителей поселения услугами организаций культур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518 750,93</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0014 05 020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беспечение условий для развития на территории поселения физической культуры, школьного спорта и массового спорта, организацию проведения официальных физкультурно-оздоровительных и спортивных мероприятий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4 237,69</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0014 05 0209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рганизацию и осуществление мероприятий по работе с детьми и молодежью в поселен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70 026,24</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5 2 02 40014 05 021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отдельных полномочий контрольно-счетного органа поселения по осуществлению внешнего муниципального финансового контрол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3 966,84</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1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муниципальному жилищному контролю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6 246,98</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2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муниципальному контролю в сфере благоустройства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6 246,98</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2 2 02 40014 05 0214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муниципальному финансовому контролю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3 935,23</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6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благоустройству дворовых и общественных территорий в сфере благоустройства за счет средств бюджета сельских посе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 816 401,6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7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в части организации уличного освещения населенных пунктов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 550 072,75</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борьбе с борщевиком Сосновского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127 217,5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5519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на поддержку отрасли культур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2 083,44</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49999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рочие межбюджетные трансферты, передаваемые бюджетам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6 287 97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9999 05 4007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 (межбюджетный трансферт на оказание государственной поддержки отдельным категориям граждан для проведения ремонта жилых помещений и (или) работ, направленных на повышение уровня обеспеченности их коммунальными услуг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1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49999 05 400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 (межбюджетные трансферты на поддержку инициатив органов ученического самоуправления общеобразовательных организа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9999 05 4011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 (Межбюджетные трансферты на организацию и проведение культурных мероприятий, направленных на улучшение социального самочувствия жителей муниципальных образований Ярославской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4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49999 05 4023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 (межбюджетные трансферты на обеспечение работы спортивных площадок общеобразовательных организа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9999 05 402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 (межбюджетные трансферты на приведение в нормативное состояние грунтовых дорог местного знач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2 19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49999 05 4029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 (межбюджетные трансферты на приведение в нормативное состояние территорий муниципальных образовательных организа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719 97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9999 05 403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 (Межбюджетные трансферты на материальное  стимулирование деятельности народных дружинников в Ярославской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8"/>
                <w:szCs w:val="28"/>
              </w:rPr>
            </w:pPr>
            <w:r>
              <w:rPr>
                <w:b/>
                <w:bCs/>
                <w:color w:val="000000"/>
                <w:sz w:val="28"/>
                <w:szCs w:val="28"/>
              </w:rPr>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Итого доход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809 653 315,31</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3" w:right="283" w:gutter="0" w:header="566" w:top="622" w:footer="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Normal"/>
            <w:jc w:val="center"/>
            <w:rPr>
              <w:color w:val="000000"/>
            </w:rPr>
          </w:pPr>
          <w:r>
            <w:rPr/>
            <w:fldChar w:fldCharType="begin"/>
          </w:r>
          <w:r>
            <w:rPr/>
            <w:instrText xml:space="preserve"> PAGE </w:instrText>
          </w:r>
          <w:r>
            <w:rPr/>
            <w:fldChar w:fldCharType="separate"/>
          </w:r>
          <w:r>
            <w:rPr/>
            <w:t>34</w:t>
          </w:r>
          <w:r>
            <w:rPr/>
            <w:fldChar w:fldCharType="end"/>
          </w:r>
        </w:p>
        <w:p>
          <w:pPr>
            <w:pStyle w:val="Normal"/>
            <w:spacing w:lineRule="atLeast" w:line="0"/>
            <w:rPr>
              <w:color w:val="000000"/>
            </w:rPr>
          </w:pPr>
          <w:r>
            <w:rPr>
              <w:color w:val="00000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7:24:00Z</dcterms:created>
  <dc:creator>finbux34</dc:creator>
  <dc:description/>
  <cp:keywords/>
  <dc:language>en-US</dc:language>
  <cp:lastModifiedBy>finbux34</cp:lastModifiedBy>
  <dcterms:modified xsi:type="dcterms:W3CDTF">2024-08-08T06:39:00Z</dcterms:modified>
  <cp:revision>3</cp:revision>
  <dc:subject/>
  <dc:title/>
</cp:coreProperties>
</file>