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08.08.2024 № 3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522"/>
        <w:gridCol w:w="1247"/>
        <w:gridCol w:w="2267"/>
        <w:gridCol w:w="1417"/>
        <w:gridCol w:w="1984"/>
        <w:gridCol w:w="1984"/>
      </w:tblGrid>
      <w:tr>
        <w:trPr>
          <w:tblHeader w:val="true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63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72"/>
            </w:tblGrid>
            <w:tr>
              <w:trPr/>
              <w:tc>
                <w:tcPr>
                  <w:tcW w:w="63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распоря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 273 89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 459 610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объектов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L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08 587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97 00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997 00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626 122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15 55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9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1 9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 048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 948 558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817 900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204 369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3 992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866 628,2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95 76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81 720,9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82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 507,3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32 463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81 428,4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 63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 878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4 9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2 249,4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1 5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 7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2 0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инансов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911 956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208 956,5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61 956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61 956,5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6 290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6 290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1 011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1 011,6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 279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 279,3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и воспитания Администрации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 133 17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3 836 045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2 843 15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6 026 026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31 644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31 644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94 47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94 478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8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5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54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 779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 600 47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02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 843 76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02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 843 76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3 7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251 1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81 94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85 8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, спорта и туризма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 122 52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120 796,9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447 429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647 727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804 22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817 138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2 23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79 60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6 226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45 500,4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108 3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150 970,9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 38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 450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3 515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9 576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17 632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17 632,1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4,6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04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04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44 00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39 000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44 00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39 000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5 43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 439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03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039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 564 79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 564 886,1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9 364 79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 764 886,1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53:00Z</dcterms:created>
  <dc:creator>finbux34</dc:creator>
  <dc:description/>
  <cp:keywords/>
  <dc:language>en-US</dc:language>
  <cp:lastModifiedBy>finbux34</cp:lastModifiedBy>
  <dcterms:modified xsi:type="dcterms:W3CDTF">2024-08-08T06:42:00Z</dcterms:modified>
  <cp:revision>3</cp:revision>
  <dc:subject/>
  <dc:title/>
</cp:coreProperties>
</file>