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08.08.2024 №3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78"/>
        <w:gridCol w:w="1020"/>
        <w:gridCol w:w="1587"/>
        <w:gridCol w:w="1020"/>
        <w:gridCol w:w="1984"/>
      </w:tblGrid>
      <w:tr>
        <w:trPr>
          <w:tblHeader w:val="true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7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8"/>
            </w:tblGrid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 298 237,7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муниципальной собственности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04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4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ультивация полигона твердых коммунальных отход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2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372 246,7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15 678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740 239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76 310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820 995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 165 520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76 394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76 394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24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37 197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7 197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27 217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6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 06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56 566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23 566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98 566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0 2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плекса инженерных изысканий в отношении земельных участ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 500 261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7 840,5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67 034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822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83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4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39 162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002,4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26 825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4,6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5 254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83 202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инансов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00 337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481 337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54 825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8 415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 410,3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68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68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и воспитания Администрации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1 013 599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 240 357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 240 357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2 410 738,9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664 72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0 0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 27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 56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6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138 117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5 3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99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990 610,5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34 47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5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5,5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5,5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 095 200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339 307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339 307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174 542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866 26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43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60 57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, спорта и туризма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 441 067,1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 421 164,3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833 860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184 16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031 748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138 295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32 59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94 97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права граждан на участие в культурной жизни района и реги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7.20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 588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атриотическому воспитанию граждан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74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25 115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5,4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4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60 0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60 0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 512,7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 064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947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 208 482,8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 208 482,8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52:00Z</dcterms:created>
  <dc:creator>finbux34</dc:creator>
  <dc:description/>
  <cp:keywords/>
  <dc:language>en-US</dc:language>
  <cp:lastModifiedBy>finbux34</cp:lastModifiedBy>
  <dcterms:modified xsi:type="dcterms:W3CDTF">2024-08-08T06:41:00Z</dcterms:modified>
  <cp:revision>3</cp:revision>
  <dc:subject/>
  <dc:title/>
</cp:coreProperties>
</file>