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11»  июля 2024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/>
              <w:t xml:space="preserve">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п-0550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 проведении публичных слушаний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 xml:space="preserve">В соответствии с Уставом Борисоглебского муниципального района Ярославской области, Положением об организации и проведении общественных обсуждений или публичных слушаний по вопросам градостроительной деятельности на территории Борисоглебского муниципального района, утвержденным решением Собрания представителей Борисоглебского муниципального района от 22.12.2020 №79, Администрация Борисоглебского муниципального района </w:t>
      </w:r>
      <w:r>
        <w:rPr>
          <w:color w:val="000000"/>
        </w:rPr>
        <w:t>Ярославской области ПОСТАНОВЛЯЕТ: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значить публичные слушания по проекту постановления Администрации Борисоглебского муниципального района Ярославской области «Об утверждении проекта межевание территории образование земельного участка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8а»;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ровести публичные слушания 19.08.2024 в 16.00 часов в актовом зале Администрации Борисоглебского муниципального района по адресу: п. Борисоглебский, ул. Транспортная, дом 1 (3 этаж);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Разместить проект постановления Администрации Борисоглебского муниципального района Ярославской области «Об утверждении проекта межевания территории образование земельного участка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8а» на официальном сайте Администрации Борисоглебского муниципального района в информационно-телекоммуникационной сети «Интернет» (http://борисоглебский-район.рф/);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Ответственным за подготовку и проведение публичных слушаний назначить консультанта Администрации Борисоглебского муниципального района Н.С.Мозжухину;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>
          <w:color w:val="000000"/>
        </w:rPr>
        <w:t xml:space="preserve">5. Предложения по проекту постановления Администрации Борисоглебского муниципального района Ярославской области «Об утверждении проекта межевания территории образование земельного участка путем перераспределения земельных участков с кадастровыми номерами 76:02:130142:1 и 76:02:130140:218 и земель, находящихся в государственной или муниципальной собственности, расположенного по адресу: Ярославская область, Борисоглебский район, п. Борисоглебский, 2-й Мебельный переулок, д.8а», в срок до 16.08.2024 направляются в Администрацию Борисоглебского муниципального района (здание Администрации района, 1 этаж, каб. № 1, тел. 8(48539)2-17-86) или по адресу электронной почты: </w:t>
      </w:r>
      <w:r>
        <w:rPr>
          <w:color w:val="000000"/>
          <w:lang w:val="en-US"/>
        </w:rPr>
        <w:t>okrug</w:t>
      </w:r>
      <w:r>
        <w:rPr>
          <w:color w:val="000000"/>
        </w:rPr>
        <w:t>.</w:t>
      </w:r>
      <w:r>
        <w:rPr>
          <w:color w:val="000000"/>
          <w:lang w:val="en-US"/>
        </w:rPr>
        <w:t>borisogleb</w:t>
      </w:r>
      <w:r>
        <w:rPr>
          <w:color w:val="000000"/>
        </w:rPr>
        <w:t>@</w:t>
      </w:r>
      <w:r>
        <w:rPr>
          <w:color w:val="000000"/>
          <w:lang w:val="en-US"/>
        </w:rPr>
        <w:t>yarregi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>
          <w:color w:val="000000"/>
        </w:rPr>
        <w:t>6. Участниками публичных слушаний являются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граждане, постоянно проживающие на территории, в отношении которой подготовлены данные проекты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правообладатели помещений, являющихся частью указанных объектов капитального строительства;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. Опубликовать настоящее постановление в районной газете «Новое время» и разместить на официальном сайте Администрации Борисоглебского муниципального района в сети «Интернет» (http://борисоглебский-район.рф/).</w:t>
      </w:r>
    </w:p>
    <w:p>
      <w:pPr>
        <w:pStyle w:val="Normal"/>
        <w:tabs>
          <w:tab w:val="clear" w:pos="708"/>
          <w:tab w:val="left" w:pos="1015" w:leader="none"/>
        </w:tabs>
        <w:ind w:left="708" w:firstLine="1"/>
        <w:jc w:val="both"/>
        <w:rPr/>
      </w:pPr>
      <w:r>
        <w:rPr/>
        <w:t xml:space="preserve">8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15" w:leader="none"/>
        </w:tabs>
        <w:ind w:left="708" w:firstLine="1"/>
        <w:jc w:val="both"/>
        <w:rPr/>
      </w:pPr>
      <w:r>
        <w:rPr/>
        <w:t>9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Глава Борисоглебского 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муниципального района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7:00Z</dcterms:created>
  <dc:creator>Boris</dc:creator>
  <dc:description/>
  <cp:keywords/>
  <dc:language>en-US</dc:language>
  <cp:lastModifiedBy>анна</cp:lastModifiedBy>
  <cp:lastPrinted>2023-05-23T16:03:00Z</cp:lastPrinted>
  <dcterms:modified xsi:type="dcterms:W3CDTF">2024-07-15T05:30:00Z</dcterms:modified>
  <cp:revision>7</cp:revision>
  <dc:subject/>
  <dc:title>"       "_________________       20___  г</dc:title>
</cp:coreProperties>
</file>