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        »             2024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№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 утверждении схемы расположения земельного участка на кадастровом плане территории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TextBodyIndent"/>
        <w:ind w:firstLine="567"/>
        <w:rPr/>
      </w:pPr>
      <w:r>
        <w:rPr/>
        <w:t xml:space="preserve">В соответствии со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муниципального района Ярославской области, и протоколом публичных слушаний от </w:t>
      </w:r>
      <w:r>
        <w:rPr>
          <w:color w:val="000000"/>
        </w:rPr>
        <w:t xml:space="preserve">__________, </w:t>
      </w:r>
      <w:r>
        <w:rPr/>
        <w:t>Администрация Борисоглебского муниципального района Ярославской области ПОСТАНОВЛЯЕТ:</w:t>
      </w:r>
      <w:r>
        <w:rPr>
          <w:vanish/>
          <w:color w:val="339966"/>
          <w:effect w:val="blinkBackground"/>
        </w:rPr>
        <w:t>текст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1. Утвердить схему расположения земельного участка, площадью 1172 кв. м. на кадастровом плане территории, в отношении земельного участка расположенного по адресу: Ярославская область, п. Борисоглебский, ул. Гагарина, д. 10, с кадастровым номером 76:02:130215:ЗУ1, с разрешенным использованием: малоэтажная многоквартирная жилая застройка, территориальная зона: Ж-2.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2. Опубликовать настоящее постановление в районной газете «Новое время» и разместить на официальном сайте Администрации Борисоглебского района Ярославской области в информационно-телекоммуникационной сети «Интернет» (http://борисоглебский-район.рф/).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  <w:t xml:space="preserve">3. Настоящее постановление вступает в силу со дня опубликования.  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рисоглеб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ПРОЕКТ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13:00Z</dcterms:created>
  <dc:creator>Boris</dc:creator>
  <dc:description/>
  <cp:keywords/>
  <dc:language>en-US</dc:language>
  <cp:lastModifiedBy>анна</cp:lastModifiedBy>
  <cp:lastPrinted>2024-03-11T16:34:00Z</cp:lastPrinted>
  <dcterms:modified xsi:type="dcterms:W3CDTF">2024-07-09T11:30:00Z</dcterms:modified>
  <cp:revision>7</cp:revision>
  <dc:subject/>
  <dc:title>"       "_________________       20___  г</dc:title>
</cp:coreProperties>
</file>