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21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5421"/>
      </w:tblGrid>
      <w:tr>
        <w:trPr/>
        <w:tc>
          <w:tcPr>
            <w:tcW w:w="15421" w:type="dxa"/>
            <w:tcBorders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глебского муниципального района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ьмого созыва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30.05.2024 № 32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1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5421"/>
      </w:tblGrid>
      <w:tr>
        <w:trPr/>
        <w:tc>
          <w:tcPr>
            <w:tcW w:w="15421" w:type="dxa"/>
            <w:tcBorders/>
          </w:tcPr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районного бюджета</w:t>
            </w:r>
          </w:p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5 и 2026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542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522"/>
        <w:gridCol w:w="1247"/>
        <w:gridCol w:w="2267"/>
        <w:gridCol w:w="1417"/>
        <w:gridCol w:w="1984"/>
        <w:gridCol w:w="1984"/>
      </w:tblGrid>
      <w:tr>
        <w:trPr>
          <w:tblHeader w:val="true"/>
        </w:trPr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637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72"/>
            </w:tblGrid>
            <w:tr>
              <w:trPr/>
              <w:tc>
                <w:tcPr>
                  <w:tcW w:w="63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распорядитель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целевой классифик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5 год</w:t>
                  </w:r>
                </w:p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6 год</w:t>
                  </w:r>
                </w:p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Борисоглебского муниципального район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 229 042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 411 770,5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циальная поддержка населения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 предоставлении поддержки социально ориентированным некоммерческим организациям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имулирование развития деятельности социально ориентированных некоммерческих организац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социально ориентирован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1.2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изическая культура и спорт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 983 2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физической культуры и спорта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983 2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роительство и реконструкция объектов спор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1 983 2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объектов спор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2.L1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983 2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983 2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качественными коммунальными услугами населения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коммунальной инфраструктуры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дежное обеспечение потребителей коммунальными услуг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жилищно-коммунального хозяйства к осенне-зимнему периоду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5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азификация и модернизация объектов коммунальной инфраструктуры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конструкция котельных и тепловых сетей с применением более эффективного оборуд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теплоснабжения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2.75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роительство и реконструкция головных водозаборных и водоочистных сооружений (скважины, шахтные колодцы, КОС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водоснабжения и водоотведения за счет средств район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4.22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Предпринимательство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действие развитию малого и среднего предпринимательства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нформационная, консультационная и организационная поддержка субъектов малого и среднего предприниматель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7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поддержку субъектов малого и среднего предприниматель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1.20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муниципальной службы в Администрации Борисоглебского муниципального района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униципальной службы в Администрации Борисоглебского муниципального района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фессиональное развитие муниципальных служащ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8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развития муниципальной служб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1.20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ормирование современной городской среды на территории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011 579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51 016,9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функционирования объектов уличного освещения на территории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11 579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1 016,9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свещение территорий населенных пунктов Борисоглебского муниципального райо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626 122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15 559,9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5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 78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 22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 78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 22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 339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 339,9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 339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 339,9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хническое обслуживание объектов уличного освещ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41 95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91 95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17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17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17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17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кущее содержание и ремонт сетей уличного освещ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3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3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дорожного хозяйства и транспорта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 048 52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 948 558,2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ети автомобильных дорог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234 52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601 02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тойчивого функционирования автомобильных дорог местного знач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2 234 52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2 601 02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местного значения за счет средств район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20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589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955 9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589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955 9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местного значения вне границ населенных пунктов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24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дорожных объектов муниципальной собственности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5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х дорог местного значения, обеспечивающих подъезды к объектам социального назначения,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7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автомобильного транспорт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1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47 532,2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едоставления транспортных услуг по перевозке пассажиров транспортом общего пользования во внутримуниципальном сообщен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81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347 532,2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услуг по пассажирским перевозкам автомобильным транспортом на муниципальных маршрута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1.20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1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47 532,2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1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47 532,2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сельского хозяйства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45 66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5 66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агропромышленного комплекса и сельских территорий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 66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 66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хранение и восстановление земельных ресурс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31 75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31 75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проведения мероприятий по борьбе с борщевиком Сосновского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3.88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 75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 75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 75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 75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улирование численности безнадзорных животны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 9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 91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4.74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1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1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потребительского рынка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хранение и расширение инфраструктуры сферы торговли и услуг на сел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обеспечению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5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обеспечению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7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Информационная поддержка деятельности органов местного самоуправления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Информационная поддержка деятельности органов местного самоуправления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информированности населения района о деятельности органов власти района, о социально-экономическом и культурном развитии райо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ому учреждению Редакция газеты "Новое время" на выполнение муниципального задания и иные цел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1.20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общественного порядка и противодействие преступности на территории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, правонарушений и защита прав несовершеннолетних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солидация усили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1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ловий для раннего выявления семейного и детского неблагополучия, а также условий для проведения индивидуальной профилактической рабо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2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етодическое и информационное обеспечение деятельности системы профилактики безнадзорности и правонарушений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4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ершенствование профилактической работы по предотвращению терроризма, экстремизма и обеспечению правопорядка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условий для реализации мер, направленных на укрепление межнационального согласия и профилактику межнациональных конфликтов и обеспечения правопорядк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2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Энергоэффективность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на территории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Экономия топливно-энергетических ресурсов в муниципальных учрежден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энергосберегающих мероприят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.01.20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градостроительной деятельности и управление земельно-имущественным комплексом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Актуализация документов территориального развития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 документов территориального планир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1.20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ведения градостроительной деятельности на территории района в соответствии с основными принципами законодательства о градостроительной деятельности, направленной на устойчивое развитие территор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ведения градостроительной деятель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2.207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ффективное управление земельными ресурсами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влечение в оборот земельных участков под жилищное и иное строительств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ценочных и кадастровых работ в отношении земельных участк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1.20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управления земельными ресурс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деятельности по управлению земельными ресурс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2.20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ффективное управление муниципальным имуществом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управления, распоряжения, использования и сохранения муниципального имуще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деятельности по управлению муниципальным имущество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02.20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770 060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3 156 529,3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1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1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63 992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866 628,2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495 769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581 720,9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 822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 507,3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932 463,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81 428,4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5 636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1 878,9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4 926,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72 249,4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3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заимодействия органов местного самоуправления с органами государственной в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37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124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37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124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 ограниченного пользования чужим земельным участком (сервитут, публичный сервитут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 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2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 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2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51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64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64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Российской Федерации по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59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1 24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41 56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1 74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2 06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филактики безнадзорности, правонарушений несовершеннолетних и защиты их прав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0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7 25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7 25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1 25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1 25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тдельных полномочий в сфере законодательства об административных правонарушениях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0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20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209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20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209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созданию условий для обеспечения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3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61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8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 449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 449,5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 807,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 807,3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 642,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 642,2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созданию условий для обеспечения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43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33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0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 256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 256,1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350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350,8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905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905,2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64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64,7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47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47,3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3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 области жилищных отношений Высоков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688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688,3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375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375,6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312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312,7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808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808,9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83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83,8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725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725,1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ысоков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4,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4,8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3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3,6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 области жилищных отношений Инальцин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001,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001,0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308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308,4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692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692,5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808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808,9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83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83,8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725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725,1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Инальцин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7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7,1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инансов администрации Борисоглебского муниципального райо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911 956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208 956,5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здание условий для эффективного управления муниципальными финансами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94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Управления финансов администрации Борисоглебского муниципального райо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4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ыравнивание уровня бюджетной обеспеченности сельских посел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8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поселениям Борисоглебского муниципального района на выравнивание бюджетной обеспеченности за счет средств район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1.20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ехнического сопровождения и совершенствования (модернизации) автоматизированных информационных систем и программного обеспечения, применяемых в бюджетном процесс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3.20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261 956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261 956,5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36 290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36 290,9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41 011,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41 011,6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 279,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 279,3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Борисоглеб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376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376,6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751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751,3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625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625,3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29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29,4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32,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32,8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6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Андреев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Вощажников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5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5,4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38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38,5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9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Высоков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4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4,8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Инальцин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626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626,4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174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174,1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52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52,2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7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7,8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7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дел образования и воспитания Администрации Борисоглебского муниципального район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1 680 623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4 383 490,3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образования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3 338 292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6 056 159,8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отдела образования и воспитания Администрации Борисоглебского муниципального райо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 338 292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 056 159,8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едоставления муниципальных услуг и выполнения работ муниципальными образовательными организациями и муниципальными учреждениями сферы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93 475 641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6 658 508,8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школьного образования, подведомственных учредителю в сфере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5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26 038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5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26 038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общего образования, подведомственных учредителю в сфере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864 667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230 279,8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864 667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230 279,8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полнительного образования, подведомственных учредителю в сфере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68 79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9 448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68 79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9 448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очих учреждений, подведомственных учредителю в сфере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90 62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76 93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90 62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76 93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530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77 6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99 52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77 6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99 52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итания обучающихся образовательных организаций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0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13 40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51 10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13 40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51 10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бразовательного процесса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1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244 22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244 22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244 22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244 22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отдельных категорий работников муниципальных учреждений в сфере образования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5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R30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83 94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44 61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83 94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44 61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социальных гарантий отдельных категорий граждан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544 18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544 18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 15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 15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 15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 15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ребенка в семье опекуна и приемной семье, а также вознаграждение, причитающееся приемному родителю,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823 74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823 74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61 98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61 981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61 76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61 761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пеки и попечительства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 28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 28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 45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 455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 82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 828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системы персонифицированного финансирования дополнительного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4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по внедрению системы персонифицированного финансирования дополнительного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7.20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EВ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406 46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EВ.517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культуры, туризма и молодежной политики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5 242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5 242,1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направлений молодежной политики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 242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 242,1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офессиональной ориентации молодеж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5 242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5 242,1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район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26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438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438,1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438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438,1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76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общественного порядка и противодействие преступности на территории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вышение безопасности дорожного движения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безопасного поведения участников дорожного движения, в том числе предупреждение детского дорожно-транспортного травматизм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1.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системы организации движения транспортных средств и пешеходов, повышение безопасности дорожных услов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2.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и реализация комплекса мер, направленных на профилактику немедицинского потребления наркотик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1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материально-технического обеспечения и оснащенности организаций, принимающих участие в программ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3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, правонарушений и защита прав несовершеннолетних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вершенствование форм и методов профилактики безнадзорности и правонарушений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3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Отдых и оздоровление детей Борисоглебского муниципального района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015 90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015 90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тдых и оздоровление детей Борисоглебского муниципального района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15 90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15 90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907 16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907 169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набора продуктов питания в лагерях с дневной формой пребывания детей за счет средств район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2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набора продуктов питания в лагерях с дневной формой пребывания детей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1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85 3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85 32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9 09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9 09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 22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 224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расходов на приобретение путевки в организации отдыха детей и их оздоровления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4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ая оплата стоимости путевки в организации отдыха детей и их оздоровления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5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крепление материально-технической базы оздоровитель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108 73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108 73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район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21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71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976 186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976 186,4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94 478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94 478,4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78 938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78 938,4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5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54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опеки и попечительства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0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1 70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1 708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27 93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27 93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 77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 771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труда и социальной поддержки населения Администрации Борисоглебского муниципального район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 368 39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 189 627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циальная поддержка населения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6 846 19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6 667 01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Социальная поддержка населения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846 19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667 012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сполнение обязательств по предоставлению выплат, пособий и компенсаций, в том числе по переданным полномочиям субъекта и Российской Федер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71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70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1.20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1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0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 2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 25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63 7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53 75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социальных услуг населению района на основе соблюдения стандартов и норматив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3 878 06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3 878 06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муниципальных казенных учреждений социального обслуживания населения, предоставление субсидий муниципальным бюджетным учреждениям социального обслуживания населения на выполнение муниципальных заданий и иные цели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2.70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 878 06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 878 06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 878 06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 878 06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251 13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081 949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отдельным категориям граждан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70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7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7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0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на основании социального контракта в части расходов по доставке выплат получателям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75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60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 43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60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 43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на основании социального контрак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R4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00 52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33 51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00 52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33 513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дорожного хозяйства и транспорта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0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0 81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автомобильного транспорт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 81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70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70 81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бождение от оплаты стоимости проезда лиц, находящихся под диспансерным наблюдением в связи с туберкулезом, и больных туберкулезом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2.72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1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1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бождение от оплаты стоимости проезда детей из многодетных семей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2.72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51 79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51 799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в сфере социальной защиты населения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0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51 79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51 799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35 03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35 039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 7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 76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дел культуры, спорта и туризма Администрации Борисоглебского муниципального райо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 711 458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 709 734,9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циальная поддержка населения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ступная сред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ормирование условий для развития системы комплексной реабилитации и абилитации инвалидов, в том числе детей-инвалид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4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"Доступная сред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4.03.20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культуры, туризма и молодежной политики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 036 367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 236 665,9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отдела культуры, спорта и туризма Администрации Борисоглебского муниципального райо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393 162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406 076,4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области образования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 343 284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 720 653,0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полнительного образования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1.20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80 888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58 257,0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80 888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58 257,0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1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62 39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62 39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62 39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62 396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609 678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168 952,6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библиотечной систем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20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99 157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8 226,0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99 157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8 226,0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Борисоглеб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5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 141,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 467,5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 141,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 467,5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Андрее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6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59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 421,6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59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 421,6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Вощажнико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7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 794,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626,7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 794,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626,7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Высоко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8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 809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761,6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 809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761,6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Инальцин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9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 809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761,6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 809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761,6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31 6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31 68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31 6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31 68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муниципальных библиотек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L51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226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7,3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226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7,3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 332 814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 375 410,8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клубного тип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20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20 847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09 882,5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20 847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09 882,5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Борисоглеб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5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 970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 849,5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 970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 849,5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Андрее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6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287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739,4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287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739,4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Вощажнико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7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 619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 723,9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 619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 723,9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Высоко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8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 081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 645,1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 081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 645,1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Инальцин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9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 081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 645,1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 081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 645,1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72 92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72 925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72 92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72 925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 107 385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141 060,0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очих учреждений, подведомственных учредителю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5.20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07 385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41 060,0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07 385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41 060,0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еализация молодежной политик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3 815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 139,1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сфере молодежной полити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253 815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25 139,1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2.01.20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3 815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 139,1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3 815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 139,1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направлений молодежной политики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 389,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 450,3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талантливой молодежи, молодежных проектов и инициати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3 515,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9 576,4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20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Борисоглеб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5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 692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960,4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 692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960,4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Андрее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6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92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96,2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92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96,2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ощажнико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7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755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785,8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755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785,8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ысоко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8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737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66,9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737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66,9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Инальцин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9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737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66,9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737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66,9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ормирование ценностей здорового образа жизни среди молодеж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Борисоглеб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5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Андрее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6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ощажнико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7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ысоко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8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Инальцин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9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офессиональной ориентации молодеж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7 873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7 873,9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район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26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873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873,9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873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873,9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туризма и отдыха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движение туристских возможностей райо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ражирование презентационной продук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1.20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благоприятных условий для развития туризм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зданию условий для развития инфраструктуры досуга и отдыха на территории района за счет средств район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2.21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атриотическое воспитание и допризывная подготовка граждан Российской Федерации, проживающих на территории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атриотическому воспитанию граждан за счет средств район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1.24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енно-патриотическое воспитание граждан Российской Федерации, формирование у молодёжи положительной мотивации к прохождению военной служб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рганизационных и информационных мероприят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2.2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изическая культура и спорт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9 458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7 436,8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физической культуры и спорта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 458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 436,8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99 458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7 436,8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20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Борисоглеб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5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541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843,6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541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843,6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Андрее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6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577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240,1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577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240,1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Вощажнико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7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905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261,4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905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261,4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Высоков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8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17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545,7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17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545,7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Инальцинского сельского поселения за счет средств бюджета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9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17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545,7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17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545,7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качественными коммунальными услугами населения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коммунальной инфраструктуры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дежное обеспечение потребителей коммунальными услуг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социальной сферы к осенне-зимнему периоду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общественного порядка и противодействие преступности на территории Борисоглебского муниципального район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8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вышение безопасности дорожного движения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безопасного поведения участников дорожного движения, в том числе предупреждение детского дорожно-транспортного травматизм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1.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и реализация комплекса мер, направленных на профилактику немедицинского потребления наркотик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1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1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1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ведение грамотной информационной политики в средствах массовой информации и местах массового пребывания люд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2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материально-технического обеспечения и оснащенности организаций, принимающих участие в программ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3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, правонарушений и защита прав несовершеннолетних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солидация усили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1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ловий для раннего выявления семейного и детского неблагополучия, а также условий для проведения индивидуальной профилактической рабо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2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ершенствование профилактической работы по предотвращению терроризма, экстремизма и обеспечению правопорядка в Борисоглебском муниципальном рай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взаимодействия субъектов профилактической деятельности в сфере предотвращения терроризма, экстремизма и обеспечения правопорядка на территории райо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1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условий для реализации мер, направленных на укрепление межнационального согласия и профилактику межнациональных конфликтов и обеспечения правопорядк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2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и осуществление системы мер по обеспечению антитеррористической безопасности объектов с МПЛ на территории района, организация системного межведомственного взаимодействия (контроля) за выполнением требований к антитеррористической защищ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3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917 632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917 632,1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1 99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1 999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4 804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4 804,6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704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704,3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Борисоглеб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01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01,2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126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126,9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74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74,2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Борисоглеб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402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402,5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559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559,9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842,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842,5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Борисоглеб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600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600,3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52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52,2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48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48,0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Борисоглебском сельском поселен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200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200,2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64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64,2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36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36,0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Андреев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68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68,9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6,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6,0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2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2,8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Андреев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594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594,1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87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87,4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6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6,6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Андреевском сельском поселен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62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62,5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8,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8,1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,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,3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Андрее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0,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0,0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17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17,5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5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Вощажников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37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37,9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352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352,1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85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85,7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Вощажников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188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188,2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174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174,9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13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13,3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Вощажниковском сельском поселен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25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25,0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6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6,3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7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Вощажнико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,1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35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35,0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5,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5,0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Высоковском сельском поселен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Высоков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Высоков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Высоко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Инальцин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Инальцинского сельского по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Инальцинском сельском поселен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Инальцин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нтрольно-счетная палата Борисоглебского муниципального район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344 000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339 000,7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344 000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339 000,7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5 439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0 439,2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2 039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2 039,2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 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9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9 245 478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5 242 580,1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8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200 000,00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4 045 478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1 442 580,12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(-), профицит (+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2:36:00Z</dcterms:created>
  <dc:creator>finbux34</dc:creator>
  <dc:description/>
  <cp:keywords/>
  <dc:language>en-US</dc:language>
  <cp:lastModifiedBy>finbux34</cp:lastModifiedBy>
  <dcterms:modified xsi:type="dcterms:W3CDTF">2024-05-30T08:20:00Z</dcterms:modified>
  <cp:revision>3</cp:revision>
  <dc:subject/>
  <dc:title/>
</cp:coreProperties>
</file>