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30.04.2024 № 3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районного бюджет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54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69"/>
        <w:gridCol w:w="2267"/>
        <w:gridCol w:w="1417"/>
        <w:gridCol w:w="1984"/>
        <w:gridCol w:w="1984"/>
      </w:tblGrid>
      <w:tr>
        <w:trPr>
          <w:tblHeader w:val="true"/>
        </w:trPr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76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9"/>
            </w:tblGrid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3 338 292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6 056 159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13 338 292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76 056 159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3 475 641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6 658 508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5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 03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5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 03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64 667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30 279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64 667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30 279,8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 7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 44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 7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 44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 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6 93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90 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6 93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5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7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99 5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77 6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99 5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3 4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1 10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3 4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1 10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44 22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44 22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44 22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44 22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3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4 6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83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4 6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44 18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44 18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 2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 28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4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45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 8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 82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 966 19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 727 01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 846 19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 667 01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0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0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2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2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3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3 7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878 06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878 06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878 06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878 06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878 06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878 06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251 1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081 94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6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43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6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43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 5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3 51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00 5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33 51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 321 60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 521 908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6 393 162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406 076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 343 284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720 653,0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80 88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8 257,0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80 88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58 257,0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 39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 39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 39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 39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609 678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168 952,6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9 15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8 226,0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9 15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8 226,0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 141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 467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 141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 467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5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421,6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5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421,6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794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626,7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794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626,7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80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761,6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1 6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1 68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1 6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1 68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226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7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226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7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332 814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375 410,8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20 84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9 882,5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20 84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9 882,5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 970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 849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 970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 849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287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739,4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287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739,4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 61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 723,9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 61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 723,9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08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 645,1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2 9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2 92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2 9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2 92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 38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1 060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81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 139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94 631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50 692,4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3 515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9 576,4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69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960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69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960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9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96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9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96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5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85,8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75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85,8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73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66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3 1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3 1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 382 66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382 66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99 4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7 436,8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541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843,6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541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843,6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77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40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77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40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0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261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0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261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1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4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объектов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L1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83 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75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11 57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51 016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011 57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051 016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626 122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15 559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 7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 2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 7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 2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339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1 9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1 95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17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 518 9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419 374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234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 601 02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234 5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 601 02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89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55 9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89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55 9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284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818 348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7 532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8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45 6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 66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5 6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5 66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 75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47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15 9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15 90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015 9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015 90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08 7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08 73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 321 635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3 703 104,2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22 199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919 835,9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92 563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78 514,9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 2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 93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9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32 463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81 428,4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 636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1 878,9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4 92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72 249,4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3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2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12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6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64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1 2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1 56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1 7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2 06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1 70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1 708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93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937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1 79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1 79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35 03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35 03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7 2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7 25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1 25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1 253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9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 449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 449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807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807,3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642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642,2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256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 256,1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350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350,8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05,2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08,95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083,81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5,1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9 245 478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5 242 580,1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200 000,00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4 045 478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1 442 580,12</w:t>
            </w:r>
          </w:p>
        </w:tc>
      </w:tr>
      <w:tr>
        <w:trPr/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33:00Z</dcterms:created>
  <dc:creator>finbux34</dc:creator>
  <dc:description/>
  <cp:keywords/>
  <dc:language>en-US</dc:language>
  <cp:lastModifiedBy>finbux34</cp:lastModifiedBy>
  <dcterms:modified xsi:type="dcterms:W3CDTF">2024-05-30T08:19:00Z</dcterms:modified>
  <cp:revision>3</cp:revision>
  <dc:subject/>
  <dc:title/>
</cp:coreProperties>
</file>