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5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      </w:r>
          </w:p>
          <w:p>
            <w:pPr>
              <w:pStyle w:val="Normal"/>
              <w:spacing w:before="190" w:after="190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21"/>
        <w:gridCol w:w="2267"/>
        <w:gridCol w:w="1417"/>
        <w:gridCol w:w="1984"/>
      </w:tblGrid>
      <w:tr>
        <w:trPr>
          <w:tblHeader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6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1"/>
            </w:tblGrid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целевой классифик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1 537 732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образования и воспитания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1 537 732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муниципальных услуг и выполнения работ муниципальными образовательными организациями и муниципальными учреждениями сферы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1 891 222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шко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15 69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обще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827 516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7 492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27 492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2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83 67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5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55 7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55 7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бучающихся 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55 6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разовательного процесс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44 22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7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7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отдельных категорий работников муниципальных учреждений в сфере образова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76 35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1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77 6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социальных гарантий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544 18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2 15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23 74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1 98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61 76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 2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6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7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82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ффективности и качества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3.2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развития дополнительного образования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4.2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комфортных, безопасных и современных условий осуществления образователь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075 5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 38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 38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ы спортивных площадок общеобразовательных организаци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4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2 44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 7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 7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ициатив органов ученического самоуправления обще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53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территорий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5.76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9 97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внедрению системы персонифицированного финансирования дополните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7.2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0 3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4 39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2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.1.EВ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EВ.51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6 4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 892 552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4 482 552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сполнение обязательств по предоставлению выплат, пособий и компенсаций, в том числе по переданным полномочиям субъекта 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8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1.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98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населению района на основе соблюдения стандартов и норматив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997 787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878 06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2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724,1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586 26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 в части расходов по доставке выплат получателя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социальной помощи на основании социального контрак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0 60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 предоставлении поддержки социально ориентированным некоммерческим организациям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имулирование развития деятельности социально ориентированных некоммерчески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1.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условий для развития системы комплексной реабилитации и абилитации инвалидов, в том числе детей-инвали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"Доступ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3.2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культуры, туризма и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 484 143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отдела культуры, спорта и туризма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 831 140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области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 025 21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дополнительного образования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62 81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1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 39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555 200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библиотечной систем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32 09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5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 40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6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787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7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1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комплектованию и обеспечению сохранности библиотечных фондов библиотек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69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70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31 6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муниципальных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2.L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1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904 935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клубного тип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59 7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59 7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Борисоглеб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 202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Андрее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 007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ощажни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7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 864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Высоков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жителей Инальцинского сельского поселения услугами организаций культуры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6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732,6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ых мероприятий, направленных на улучшение социального самочувствия жителей района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724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платы труда работников муниципальных учреждений в сфере культуры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3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2 9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314 736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2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 1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 1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 34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4.7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25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25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очих учреждений, подведомственных учредителю в сфере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5.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78 97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1.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1.A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A2.55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83,4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"Реализация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муниципальных услуг (выполнение работ)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764 17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25 2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в сфере молодежной политики социальными учреждениями молодеж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2.01.7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 9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направлений молодежной политик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28 830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ка талантливой молодежи, молодежных проектов и инициати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7 714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0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50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08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6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1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32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ирование ценностей здорового образа жизни сред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6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существлению мероприятий по работе с детьми и молодежью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2.69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офессиональной ориент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3 11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2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31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3.76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 80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туризма и отдых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вижение туристских возможностей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ажирование презентационной проду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благоприятных условий для развития ту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зданию условий для развития инфраструктуры досуга и отдыха на территории района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2.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атриотическое воспитание и допризывная подготовка граждан Российской Федерации, проживающих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атриотическому воспитанию граждан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1.2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енно-патриотическое воспитание граждан Российской Федерации, формирование у молодёжи положительной мотивации к прохождению воен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и информацион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5.02.2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68 727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физической культуры и 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68 727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1 787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2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Борисоглеб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405,7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Андрее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ощажни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601,2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Высоков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8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проведению официальных физкультурно-оздоровительных и спортивных мероприятий для населения Инальцинского сельского поселения за счет средств бюджета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1.69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20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объектов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3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6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спортивных объектов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2.2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Укрепление общественного здоровья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рофилактике заболеваний и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здорового образа жизни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1.2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информирования населения о мерах профилактики заболеваний, сохранения и укрепления своего здоров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реализации физкультурно-оздоровительных акций и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2.2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качественными коммунальными услугам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дежное обеспечение потребителей коммунальными услуг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жилищно-коммунального хозяйства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ъектов социальной сферы к осенне-зимнему пери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1.2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 487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Газификация и модернизация объектов коммунальной инфраструктуры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теплоснабж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2.2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троительство и реконструкция головных водозаборных и водоочистных сооружений (скважины, шахтные колодцы, КО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6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и реконструкции объектов водоснабжения и водоотвед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4.2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редпринимательство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действие развитию малого и среднего предприниматель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формационн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ддержку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1.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муниципальной службы в Администрации Борисоглебского муниципального района Ярославской обла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1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фессиональное развитие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1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оптимальных условий труда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8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4.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7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 872 246,7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"Наши дворы"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дворов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 080 25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7 93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благоустройству дворов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1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 32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Формирование современной городской среды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915 678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лагоустройства общественны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2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6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0 239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благоустройству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1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2.F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F2.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5 4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Обеспечение функционирования объектов уличного освещения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876 310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вещение территорий населенных пунктов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820 995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2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 712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1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 06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обслуживание объектов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8 3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65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 7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73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2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147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ущее содержание и ремонт сетей уличного ос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9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3.03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дорожного хозяйства и транспорт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 442 8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сети автомобильных дорог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058 8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тойчивого функционирования автомобильных дорог местного зна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 058 820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20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18 694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18 694,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автомобильных дорог местного значения вне границ населенных пункто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770 98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грунтовых дорог местного знач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9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орожных объектов муниципальной собственно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5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местного значения, обеспечивающих подъезды к объектам социального назначения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1.7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4 14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ддержка автомобильного тран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 38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предоставления транспортных услуг по перевозке пассажиров транспортом общего пользования во внутримуниципальном сообщ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услуг по пассажирским перевозкам автомобильным транспортом на муниципальных маршру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1.2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14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ие от оплаты стоимости проезда детей из многодетных сем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2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0 95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агропромышленного комплекса и сельских территорий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180 95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восстановление земельных ресур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080 97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7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3,8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проведения мероприятий по борьбе с борщевиком Сосновского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3.88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0 8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гулирование численности безнадзорных животны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4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98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Развитие потребительского рын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хранение и расширение инфраструктуры сферы торговли и услуг на сел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7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8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1.69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Информационная поддержка деятельности органов местного самоуправ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информированности населения района о деятельности органов власти района, о социально-экономическом и культурном развит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1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ому учреждению Редакция газеты "Новое время" на выполнение муниципального задания и иные ц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1.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 003,6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еспечение общественного порядка и противодействие преступности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дорожного движения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безопасного поведения участников дорожного движения, в том числе предупреждение детского дорожно-транспортного травмат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1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системы организации движения транспортных средств и пешеходов, повышение безопасности дорожных усло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2.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и реализация комплекса мер, направленных на профилактику немедицинского потребления наркот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1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ведение грамотной информационной политики в средствах массовой информации и местах массового пребывания люд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2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материально-технического обеспечения и оснащенности организаций, принимающих участие в програм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2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рограммы противодействия злоупотреблению наркотик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3.20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рофилактика безнадзорности, правонарушений и защита прав несовершеннолетни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солидация усили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1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условий для раннего выявления семейного и детского неблагополучия, а также условий для проведения индивидуальной профилактическ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2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форм и методов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3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тодическое и информационное обеспечение деятельности системы профилактики безнадзорности и правонарушений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программы профилактики безнадзорности, правонарушений и защите прав несовершеннолетн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04.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Совершенствование профилактической работы по предотвращению терроризма, экстремизма и обеспечению правопорядка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взаимодействия субъектов профилактической деятельности в сфере предотвращения терроризма, экстремизма и обеспечения правопорядка на территории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1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здание условий для реализации мер, направленных на укрепление межнационального согласия и профилактику межнациональных конфликтов и обеспечения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деятельности народных дружинников в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2.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и осуществление системы мер по обеспечению антитеррористической безопасности объектов с МПЛ на территории района, организация системного межведомственного взаимодействия (контроля) за выполнением требований к антитеррористической защищ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ализация мероприятий по совершенствованию профилактической работы по предотвращению терроризма, экстремизма и обеспечению правопоряд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03.2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вершенствование системы гражданской обороны, повышение уровня безопасности жизнедеятельности населен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Повышение безопасности жизнедеятельности населения Борисоглебского муниципального района, развитие единой дежурно-диспетчерской служб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35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ершенствование системы мобилизационной подгото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в готовности мобилизационных органов к работе по предназнач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1.2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техническими средствами единой дежурно-диспетчерской служб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2.20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я оперативного управления и взаимодействия силами и средствами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управления и сил районного звена территориальной подсистемы предупреждения и ликвидации чрезвычайных ситу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3.2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вышение уровня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на водных объект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4.2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держание в постоянной готовности местной системы оповещения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анию в постоянной готовности местной системы оповещ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5.20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 0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4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мероприятий по повышению безопасности жизнедеятельности населения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защитных сооружений гражданской оборон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7.2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 006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оздание условий для эффективного управления муниципальными финансами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едомственная целевая программа Управления финансов администрации Борисоглебского муниципальн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51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равнивание уровня бюджетной обеспеченности сельских посе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поселениям Борисоглебского муниципального района на выравнивание бюджетной обеспеченности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1.2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3.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Энергоэффективность в Борисоглебском муниципальном район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нергосбережение на территори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Экономия топливно-энергетических 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01.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ной деятельности и управление земельно-имущественным комплекс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56 596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Актуализация документов территориального развития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924 596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 899 596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документов территориального пла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2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4 747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4 747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муниципальных образований Ярославской области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1.77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4 84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ведения градостроительной деятельности на территории района в соответствии с основными принципами законодательства о градостроительной деятельности, направленной на устойчивое развитие территор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ведения градостроительной деятель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2.2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земельными ресурсами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3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лечение в оборот земельных участков под жилищное и иное строитель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1.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2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земельными ресурс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02.2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8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"Эффективное управление муниципальным имуществом Борисоглебского муниципального райо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олноты и достоверности данных реестра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очных и кадастровых работ в отношении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1.20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 3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эффективного управления, распоряжения, использования и сохранения муниципального имуще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деятельности по управлению муниципальным имуществ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02.20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6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программа «Отдых и оздоровление детей Борисоглебского муниципального район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 165 90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 907 16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2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9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набора продуктов питания в лагерях с дневной формой пребывания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5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5 32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9 09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22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асходов на приобретение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плата стоимости путевки в организации отдыха детей и их оздоров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452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репление материально-технической базы оздорови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 258 73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74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район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2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 98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03.7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 268 04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2 60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798 657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888 206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 424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35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 39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8 561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50 733,3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8 964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3 396,3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заимодействия органов местного самоуправления с органами государствен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ограниченного пользования чужим земельным участком (сервитут, публичный сервитут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 9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инятых обязательств по переводу дол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4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32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325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4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Российской Федерации по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3 1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3 62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1 708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93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 77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1 79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35 03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 76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редусмотренных нормативными правовыми актами органов государственной власти Ярославской област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3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7 701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0 65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 051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75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 25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1 253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09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376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751,3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625,3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Борисоглеб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02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61,9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8,5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01,2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126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74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Борисоглеб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 40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59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842,5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Борисоглеб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00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52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48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Борисоглеб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0,2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64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6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30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1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85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9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32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6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Борисоглеб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 541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 339,4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201,8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Борисоглеб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85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6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68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76,0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Андрее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94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7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6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Андрее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8,1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3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Андрее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0,0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7,5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Андрее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6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Андрее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93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40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37,9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52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85,7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ощажни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8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74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13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ощажни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6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ощажни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00,1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0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37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3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01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9,4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94,6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5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5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ощажни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625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87,7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ощажни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7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4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7,3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501,5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4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38,8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Высок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Высоков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Высоков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Высоков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688,3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75,6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2,7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9,7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7,3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4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ысоков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Высоков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8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4,8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3,6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исполнению бюджета поселения в части казначейского исполнения бюджета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626,4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174,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52,2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контрольно-счетного органа Инальцин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473,1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056,2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16,8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62,7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1,3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51,4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созданию условий для организации досуга жителе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512,9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9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7,9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мероприятий по работе с детьми и молодежью в Инальцинском сельском поселен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5,7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2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беспечению условий для развития на территории Инальцинского сельского поселения физической культуры и массового спорта и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0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области жилищных отношений Инальцинского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1,0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308,4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92,5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созданию условий по организации ритуальных услуг и содержанию мест захоронения в части организации ритуальных услуг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0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3,1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,9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контролю в сфере благоустройства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жилищн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6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0,4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2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по муниципальному финансовому контролю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83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5,08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7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Инальцинского сельского поселения в части организации уличного освещения населенных пунктов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007,4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236,5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70,9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части переданных полномочий Инальцинского сельского поселения по решению вопросов местного значения по благоустройству дворовых и общественных территорий за счет средств бюджета сельского по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.00.89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0,0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4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6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4 947 914,5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4 947 914,5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1:00Z</dcterms:created>
  <dc:creator>finbux34</dc:creator>
  <dc:description/>
  <cp:keywords/>
  <dc:language>en-US</dc:language>
  <cp:lastModifiedBy>finbux34</cp:lastModifiedBy>
  <dcterms:modified xsi:type="dcterms:W3CDTF">2024-05-30T08:18:00Z</dcterms:modified>
  <cp:revision>3</cp:revision>
  <dc:subject/>
  <dc:title/>
</cp:coreProperties>
</file>