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Приложение 5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представителей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оглебского муниципального района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ьмого созыва</w:t>
            </w:r>
          </w:p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от 30.05.2024 № 32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spacing w:before="190" w:after="190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районного бюджета на 2024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489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616"/>
        <w:gridCol w:w="993"/>
        <w:gridCol w:w="1876"/>
        <w:gridCol w:w="1020"/>
        <w:gridCol w:w="1984"/>
      </w:tblGrid>
      <w:tr>
        <w:trPr>
          <w:tblHeader w:val="true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tbl>
            <w:tblPr>
              <w:tblW w:w="472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28"/>
            </w:tblGrid>
            <w:tr>
              <w:trPr/>
              <w:tc>
                <w:tcPr>
                  <w:tcW w:w="472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2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87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0"/>
            </w:tblGrid>
            <w:tr>
              <w:trPr/>
              <w:tc>
                <w:tcPr>
                  <w:tcW w:w="8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Главный распоря-дитель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43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7"/>
            </w:tblGrid>
            <w:tr>
              <w:trPr/>
              <w:tc>
                <w:tcPr>
                  <w:tcW w:w="143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Код целевой классификаци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87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0"/>
            </w:tblGrid>
            <w:tr>
              <w:trPr/>
              <w:tc>
                <w:tcPr>
                  <w:tcW w:w="8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ид расхо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4 год</w:t>
                  </w:r>
                </w:p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Борисоглебского муниципального района Ярославской обла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5 133 864,7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оциальная поддержка населения Борисоглебского муниципального района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 предоставлении поддержки социально ориентированным некоммерческим организациям в Борисоглебском муниципальном районе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тимулирование развития деятельности социально ориентированных некоммерческих организац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3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7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социально ориентирован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1.201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Физическая культура и спорт в Борисоглебском муниципальном районе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326 94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физической культуры и спорта в Борисоглебском муниципальном районе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26 94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троительство и реконструкция объектов спор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4.1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326 94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оектно-сметной документ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2.203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26 94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26 94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троительству и реконструкции спортивных объектов за счет средств район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2.204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еспечение качественными коммунальными услугами населения Борисоглебского муниципального района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4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коммунальной инфраструктуры Борисоглебского муниципального района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адежное обеспечение потребителей коммунальными услуг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2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объектов жилищно-коммунального хозяйства к осенне-зимнему пери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1.205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Газификация и модернизация объектов коммунальной инфраструктуры Борисоглебского муниципального района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конструкция котельных и тепловых сетей с применением более эффективного оборуд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2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5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троительству и реконструкции объектов теплоснабжения за счет средств район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2.252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троительство и реконструкция головных водозаборных и водоочистных сооружений (скважины, шахтные колодцы, КОС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2.04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7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троительству и реконструкции объектов водоснабжения и водоотведения за счет средств район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4.220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Предпринимательство в Борисоглебском муниципальном районе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действие развитию малого и среднего предпринимательства в Борисоглебском муниципальном районе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Информационная, консультационная и организационная поддержка субъектов малого и среднего предприниматель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7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поддержку субъектов малого и среднего предприниматель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.01.208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муниципальной службы в Администрации Борисоглебского муниципального района Ярославской области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1 7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муниципальной службы в Администрации Борисоглебского муниципального района Ярославской области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 7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фессиональное развитие муниципальных служащи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8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развития муниципальной служб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1.202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оптимальных условий труда муниципальных служащи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8.1.04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86 7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развития муниципальной служб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4.202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 7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 7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Формирование современной городской среды на территории Борисоглебского муниципального района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 872 246,7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"Наши дворы" на территории Борисоглебского муниципального района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80 258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вышение уровня благоустройства дворовых территор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80 258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благоустройству дворовых территорий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1.859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787 932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787 932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по благоустройству дворовых территорий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1.899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92 326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92 326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Формирование современной городской среды на территории Борисоглебского муниципального района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2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915 678,7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вышение уровня благоустройства общественных территор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2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240 239,7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2.01.732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по благоустройству общественных территорий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2.01.869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0 239,7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0 239,7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по благоустройству общественных территорий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2.01.889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2.F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675 439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2.F2.555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75 439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75 439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функционирования объектов уличного освещения на территории Борисоглебского муниципального района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76 310,0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свещение территорий населенных пунктов Борисоглебского муниципального райо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3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820 995,0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5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6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7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 22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 22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8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 712,4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 712,4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9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 062,5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 062,5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ехническое обслуживание объектов уличного освещ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3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68 315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5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6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655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655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7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 78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 78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8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732,5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732,5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9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 147,5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 147,5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екущее содержание и ремонт сетей уличного освещ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3.03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7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3.86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3.87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3.88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3.89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дорожного хозяйства и транспорта в Борисоглебском муниципальном районе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4 972 820,8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ети автомобильных дорог Борисоглебского муниципального района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 058 820,8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устойчивого функционирования автомобильных дорог местного знач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1 058 820,8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оектно-сметной документ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203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ремонт автомобильных дорог местного значения за счет средств район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203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518 694,8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518 694,8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ремонт автомобильных дорог местного значения вне границ населенных пунктов за счет средств обла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24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70 983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70 983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в нормативное состояние грунтовых дорог местного значения за счет средств обла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43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19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19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дорожных объектов муниципальной собственности за счет средств обла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56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в нормативное состояние автомобильных дорог местного значения, обеспечивающих подъезды к объектам социального назначения, за счет средств обла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73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4 143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4 143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автомобильного транспорта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914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предоставления транспортных услуг по перевозке пассажиров транспортом общего пользования во внутримуниципальном сообщен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2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 914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услуг по пассажирским перевозкам автомобильным транспортом на муниципальных маршрута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1.208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914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914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сельского хозяйства в Борисоглебском муниципальном районе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990 953,8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агропромышленного комплекса и сельских территорий Борисоглебского муниципального района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80 953,8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хранение и восстановление земельных ресурс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1.03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080 973,8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проведения мероприятий по борьбе с борщевиком Сосновского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3.878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93,8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93,8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проведения мероприятий по борьбе с борщевиком Сосновского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3.888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60 88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60 88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гулирование численности безнадзорных животны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1.04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9 98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мероприятий при осуществлении деятельности по обращению с животными без владельцев за счет средств обла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4.744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 98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 98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потребительского рынка в Борисоглебском муниципальном районе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хранение и расширение инфраструктуры сферы торговли и услуг на сел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2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1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обеспечению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54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55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Андреевского сельского поселения по решению вопросов местного значения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63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обеспечению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74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74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ысоковского сельского поселения по решению вопросов местного значения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83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Инальцинского сельского поселения по решению вопросов местного значения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92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Информационная поддержка деятельности органов местного самоуправл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163 003,6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Информационная поддержка деятельности органов местного самоуправл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63 003,6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вышение уровня информированности населения района о деятельности органов власти района, о социально-экономическом и культурном развитии райо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163 003,6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ому учреждению Редакция газеты "Новое время" на выполнение муниципального задания и иные цел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01.202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ому учреждению Редакция газеты "Новое время" на выполнение муниципального задания и иные цел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01.202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3 003,6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3 003,6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еспечение общественного порядка и противодействие преступности на территории Борисоглебского муниципального района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, правонарушений и защита прав несовершеннолетних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онсолидация усилий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1.203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условий для раннего выявления семейного и детского неблагополучия, а также условий для проведения индивидуальной профилактической рабо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3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2.203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Методическое и информационное обеспечение деятельности системы профилактики безнадзорности и правонарушений несовершеннолетни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4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4.203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вершенствование профилактической работы по предотвращению терроризма, экстремизма и обеспечению правопорядка в Борисоглебском муниципальном районе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условий для реализации мер, направленных на укрепление межнационального согласия и профилактику межнациональных конфликтов и обеспечения правопоряд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2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ализация мероприятий по совершенствованию профилактической работы по предотвращению терроризма, экстремизма и обеспечению правопоряд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2.208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ьное стимулирование деятельности народных дружинников в Ярославской области за счет средств обла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2.776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овершенствование системы гражданской обороны, повышение уровня безопасности жизнедеятельности населения Борисоглебского муниципального района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358 006,9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вышение безопасности жизнедеятельности населения Борисоглебского муниципального района, развитие единой дежурно-диспетчерской службы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58 006,9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вершенствование системы мобилизационной подготов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ание в готовности мобилизационных органов к работе по предназнач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1.203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витие и укрепление материально-технической базы единой дежурно-диспетчерской служб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.1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ащение техническими средствами единой дежурно-диспетчерской служб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2.206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оперативного управления и взаимодействия силами и средствами районного звена территориальной подсистемы предупреждения и ликвидации чрезвычайных ситуац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.1.03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6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управления и сил районного звена территориальной подсистемы предупреждения и ликвидации чрезвычайных ситуац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3.206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вышение уровня безопасности граждан на водных объекта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.1.04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9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зопасности граждан на водных объекта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4.204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ание в постоянной готовности местной системы оповещения райо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.1.05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6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анию в постоянной готовности местной системы оповещ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5.206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5 06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 94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ализация мероприятий по повышению безопасности жизнедеятельности населения Борисоглебского муниципального райо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.1.07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8 006,9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в нормативное состояние защитных сооружений гражданской оборо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7.203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 006,9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 006,9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Энергоэффективность в Борисоглебском муниципальном районе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нергосбережение на территории Борисоглебского муниципального района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Экономия топливно-энергетических ресурсов в муниципальных учреждения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энергосберегающих мероприят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.01.205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градостроительной деятельности и управление земельно-имущественным комплексом Борисоглебского муниципального района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556 596,1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Актуализация документов территориального развития Борисоглебского муниципального района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24 596,1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Актуализация документов территориального планирования и градостроительного зонир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899 596,1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тировка документов территориального планир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.01.207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54 747,1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54 747,1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уализация документов территориального планирования и градостроительного зонирования муниципальных образований Ярославской области за счет средств обла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.01.776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4 849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4 849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эффективного ведения градостроительной деятельности на территории района в соответствии с основными принципами законодательства о градостроительной деятельности, направленной на устойчивое развитие территор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1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е обеспечение ведения градостроительной деятель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.02.207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ффективное управление земельными ресурсами Борисоглебского муниципального района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2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овлечение в оборот земельных участков под жилищное и иное строитель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2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99 2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ценочных и кадастровых работ в отношении земельных участк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2.01.207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 2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 2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эффективного управления земельными ресурс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2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2 8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е обеспечение деятельности по управлению земельными ресурс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2.02.207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8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8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ффективное управление муниципальным имуществом Борисоглебского муниципального района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3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полноты и достоверности данных реестра муниципальной собствен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3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93 35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ценочных и кадастровых работ в отношении муниципального имуще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3.01.207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 35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 35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эффективного управления, распоряжения, использования и сохранения муниципального имуще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3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6 65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е обеспечение деятельности по управлению муниципальным имуществ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3.02.207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 65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 65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4 539 596,5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2 602,1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2 602,1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007 840,5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471 982,4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 822,3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35,8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 4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местной администр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850 733,3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18 964,5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43 396,3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72,5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 5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заимодействия органов местного самоуправления с органами государственной вла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 246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 246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 ограниченного пользования чужим земельным участком (сервитут, публичный сервитут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1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 9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 9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1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принятых обязательств по переводу дол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1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 325,6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 325,6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51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84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84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Российской Федерации по государственной регистрации актов гражданского состояния за счет средств федераль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593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3 125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43 625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5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32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18 184,5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11 132,7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 051,7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, за счет средств обла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58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филактики безнадзорности, правонарушений несовершеннолетних и защиты их прав за счет средств обла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01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7 253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1 253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тдельных полномочий в сфере законодательства об административных правонарушениях за счет средств обла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0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209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09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созданию условий для обеспечения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 3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615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685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созданию условий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2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9,0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3,1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,9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8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8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 541,2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 339,4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 201,8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9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Андреевского сельского поселения по решению вопросов местного значения по созданию условий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2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9,0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3,1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,9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8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56,5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97,3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,2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8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56,5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97,3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,2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993,0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840,8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152,2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созданию условий для обеспечения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437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336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101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созданию условий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2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9,0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3,1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,9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8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29,4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94,6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7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8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29,4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94,6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7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 213,4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 625,7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587,7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9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64,7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47,3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3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 области жилищных отношений Высоковского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 688,3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375,6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312,7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ысоковского сельского поселения по решению вопросов местного значения по созданию условий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2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9,0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3,1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,9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8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69,7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47,3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3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8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69,7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47,3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3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 007,4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236,5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770,9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ысоков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9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84,8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23,6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 области жилищных отношений Инальцинского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001,0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 308,4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692,5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Инальцинского сельского поселения по решению вопросов местного значения по созданию условий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9,0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3,1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,9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8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6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10,4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5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8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6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10,4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5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 007,4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236,5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770,9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Инальцин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9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57,1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8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финансов администрации Борисоглебского муниципального райо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987 337,3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оздание условий для эффективного управления муниципальными финансами в Борисоглебском муниципальном районе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519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Управления финансов администрации Борисоглебского муниципального райо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19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ыравнивание уровня бюджетной обеспеченности сельских поселе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1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поселениям Борисоглебского муниципального района на выравнивание бюджетной обеспеченности за счет средств район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.01.204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.1.03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909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технического сопровождения и совершенствования (модернизации) автоматизированных информационных систем и программного обеспечения, применяемых в бюджетном процесс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.03.205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9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9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468 337,3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54 825,3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40 415,0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 410,3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32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 068,9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 068,9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Борисоглебского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0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 376,6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 751,3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625,3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8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29,4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32,8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,6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Андреевского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0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8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,4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8,0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4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Вощажниковского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0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8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5,4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38,5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9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Высоковского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0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8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5,0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4,8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Инальцинского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0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626,4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 174,1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452,2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8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07,8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5,0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7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дел образования и воспитания Администрации Борисоглебского муниципального района Ярославской обла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0 251 516,3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образования в Борисоглебском муниципальном районе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1 537 732,0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отдела образования и воспитания Администрации Борисоглебского муниципального райо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 537 732,0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предоставления муниципальных услуг и выполнения работ муниципальными образовательными организациями и муниципальными учреждениями сферы обра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41 891 222,0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дошкольного образования, подведомственных учредителю в сфере обра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615 695,6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615 695,6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общего образования, подведомственных учредителю в сфере обра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 827 516,3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 827 516,3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дополнительного образования, подведомственных учредителю в сфере обра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927 492,0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927 492,0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рочих учреждений, подведомственных учредителю в сфере обра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983 675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983 675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5303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55 76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55 76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итания обучающихся образовательных организаций за счет средств обла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705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55 69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55 69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образовательного процесса за счет средств обла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714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 244 222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 244 222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732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27 21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27 21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отдельных категорий работников муниципальных учреждений в сфере образования за счет средств обла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758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76 351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76 351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R304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77 61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77 61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социальных гарантий отдельных категорий гражд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 544 182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счет средств обла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2.704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72 157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72 157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ребенка в семье опекуна и приемной семье, а также вознаграждение, причитающееся приемному родителю, за счет средств обла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2.704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823 742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61 981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61 761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пеки и попечительства за счет средств обла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2.705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8 283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66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 795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 828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3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эффективности и качества в сфере обра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3.200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ведение социально значимых массовых мероприятий в сфере обра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4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зданию условий развития дополнительного образования в сфере обра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4.200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комфортных, безопасных и современных условий осуществления образовательного процесс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5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 075 549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инициативного бюджетирования на территории Ярославской области (поддержка местных инициатив) за счет средств район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5.253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 388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 388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работы спортивных площадок общеобразовательных организаций за счет средств обла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5.742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132 441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132 441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инициативного бюджетирования на территории Ярославской области (поддержка местных инициатив) за счет средств обла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5.753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 743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 743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инициатив органов ученического самоуправления общеобразовательных организац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5.7535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в нормативное состояние территорий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5.760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19 977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19 977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системы персонифицированного финансирования дополнительного обра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7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520 31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а по внедрению системы персонифицированного финансирования дополнительного обра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7.208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20 31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14 397,3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912,6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EВ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406 469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EВ.5179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6 469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6 469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культуры, туризма и молодежной политики в Борисоглебском муниципальном районе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5 242,1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направлений молодежной политики в Борисоглебском муниципальном районе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 242,1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профессиональной ориентации молодеж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3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85 242,1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трудоустройства несовершеннолетних граждан на временные рабочие места за счет средств район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3.269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438,1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438,1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трудоустройства несовершеннолетних граждан на временные рабочие места за счет средств обла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3.769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 804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 804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Укрепление общественного здоровья населения Борисоглебского муниципального района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Укрепление общественного здоровья населения Борисоглебского муниципального района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ализация мероприятий по профилактике заболеваний и формированию здорового образа жизни гражд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5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формированию здорового образа жизни гражд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1.209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еспечение качественными коммунальными услугами населения Борисоглебского муниципального района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6 487,7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коммунальной инфраструктуры Борисоглебского муниципального района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 487,7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адежное обеспечение потребителей коммунальными услуг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6 487,7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объектов социальной сферы к осенне-зимнему пери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1.206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 487,7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 487,7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еспечение общественного порядка и противодействие преступности на территории Борисоглебского муниципального района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вышение безопасности дорожного движения в Борисоглебском муниципальном районе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безопасного поведения участников дорожного движения, в том числе предупреждение детского дорожно-транспортного травматизм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01.203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витие системы организации движения транспортных средств и пешеходов, повышение безопасности дорожных услов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1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02.203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и реализация комплекса мер, направленных на профилактику немедицинского потребления наркотик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1.203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витие материально-технического обеспечения и оснащенности организаций, принимающих участие в программ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3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3.203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, правонарушений и защита прав несовершеннолетних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вершенствование форм и методов профилактики безнадзорности и правонарушений несовершеннолетни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3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3.203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Отдых и оздоровление детей Борисоглебского муниципального района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165 902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тдых и оздоровление детей Борисоглебского муниципального района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65 902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.1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907 169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набора продуктов питания в лагерях с дневной формой пребывания детей за счет средств район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21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495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495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набора продуктов питания в лагерях с дневной формой пребывания детей за счет средств обла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1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 45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 45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обла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10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85 32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79 096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 224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расходов на приобретение путевки в организации отдыха детей и их оздоровления за счет средств обла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43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чная оплата стоимости путевки в организации отдыха детей и их оздоровления за счет средств обла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51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Укрепление материально-технической базы оздоровительных учрежде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.1.03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258 733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материально-технической базы загородных организаций отдыха детей и их оздоровления, находящихся в муниципальной собственности, за счет средств район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3.210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 747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 747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антитеррористической защищенности объектов загородных организаций отдыха детей и их оздоровления, находящихся в муниципальной собственности, за счет средств район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3.219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материально-технической базы загородных организаций отдыха детей и их оздоровления, находящихся в муниципальной собственности, за счет средств обла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3.710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 986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 986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антитеррористической защищенности объектов загородных организаций отдыха детей и их оздоровления, находящихся в муниципальной собственности, за счет средств обла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3.719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 5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 5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931 152,5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34 479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78 939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54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опеки и попечительства за счет средств обла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05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81 708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27 937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 771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32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965,5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965,5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труда и социальной поддержки населения Администрации Борисоглебского муниципального района Ярославской обла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6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0 004 351,1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оциальная поддержка населения Борисоглебского муниципального района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4 482 552,1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Социальная поддержка населения Борисоглебского муниципального района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 482 552,1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Исполнение обязательств по предоставлению выплат, пособий и компенсаций, в том числе по переданным полномочиям субъекта и Российской Федер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898 5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ы к пенсиям муниципальных служащи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1.200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98 5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72 5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социальных услуг населению района на основе соблюдения стандартов и норматив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1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3 997 787,1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муниципальных казенных учреждений социального обслуживания населения, предоставление субсидий муниципальным бюджетным учреждениям социального обслуживания населения на выполнение муниципальных заданий и иные цели за счет средств обла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2.708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 878 063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 878 063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2.732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 724,1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 724,1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1.03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 586 265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социальной помощи отдельным категориям граждан за счет средств обла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3.708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7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88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социальной помощи на основании социального контракта в части расходов по доставке выплат получателям за счет средств обла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3.755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658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658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социальной помощи на основании социального контрак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3.R40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50 607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50 607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дорожного хозяйства и транспорта в Борисоглебском муниципальном районе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автомобильного транспорта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2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7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обождение от оплаты стоимости проезда лиц, находящихся под диспансерным наблюдением в связи с туберкулезом, и больных туберкулезом за счет средств обла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2.725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обождение от оплаты стоимости проезда детей из многодетных семей за счет средств обла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2.725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51 799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местного самоуправления в сфере социальной защиты населения за счет средств обла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08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51 799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35 039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 76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дел культуры, спорта и туризма Администрации Борисоглебского муниципального райо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7 218 803,9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оциальная поддержка населения Борисоглебского муниципального района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Доступная среда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4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Формирование условий для развития системы комплексной реабилитации и абилитации инвалидов, в том числе детей-инвалид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4.03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"Доступная среда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4.03.207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культуры, туризма и молодежной политики в Борисоглебском муниципальном районе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4 198 901,1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отдела культуры, спорта и туризма Администрации Борисоглебского муниципального райо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 831 140,9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муниципальных услуг (выполнение работ) в области образования в сфере культур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 025 21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дополнительного образования в сфере культур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1.201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862 814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862 814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работников муниципальных учреждений в сфере культуры за счет средств обла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1.759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62 396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62 396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 555 200,2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библиотечной систем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201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32 097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32 097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Борисоглебского сельского поселения за счет средств бюджет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50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 405,6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 405,6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Андреевского сельского поселения за счет средств бюджет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60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 787,7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 787,7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Вощажниковского сельского поселения за счет средств бюджет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72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149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149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Высоковского сельского поселения за счет средств бюджет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82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970,4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970,4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Инальцинского сельского поселения за счет средств бюджет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92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970,4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970,4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культурных мероприятий, направленных на улучшение социального самочувствия жителей района, за счет средств обла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707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работников муниципальных учреждений в сфере культуры за счет средств обла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759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31 68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31 68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ование книжных фондов муниципальных библиоте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L519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 14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 14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3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6 904 935,0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клубного тип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201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159 746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159 746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Борисоглеб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50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4 202,6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4 202,6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Андреев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61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 007,6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 007,6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Вощажников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73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 864,5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 864,5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Высоков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8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 732,6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 732,6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Инальцин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92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 732,6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 732,6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культурных мероприятий, направленных на улучшение социального самочувствия жителей района, за счет средств обла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707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732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 724,0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 724,0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работников муниципальных учреждений в сфере культуры за счет средств обла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759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172 925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172 925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Укрепление материально-технической базы учреждений культур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4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 314 736,2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инициативного бюджетирования на территории Ярославской области (поддержка местных инициатив) за счет средств район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4.253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 139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 139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4.732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56 340,2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56 340,2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инициативного бюджетирования на территории Ярославской области (поддержка местных инициатив) за счет средств обла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4.753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 257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 257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муниципальных услуг (выполнение работ) в сфере культур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5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178 976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рочих учреждений, подведомственных учредителю в сфере культур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5.205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178 976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178 976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гиональный проект "Культурная среда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A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 8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чреждений культуры передвижными многофункциональными культурными центрами (автоклубы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A1.5519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8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8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гиональный проект "Творческие люди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A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2 083,4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денежных поощрений лучшим сельским учреждениям культуры и лучшим работникам сельских учреждений культур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A2.5519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 083,4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 083,4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Реализация молодежной политики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2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64 172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муниципальных услуг (выполнение работ) в сфере молодежной полит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2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764 172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в сфере молодежной полит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2.01.201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25 212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25 212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в сфере молодежной политики социальными учреждениями молодежи за счет средств обла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2.01.706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8 96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8 96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направлений молодежной политики в Борисоглебском муниципальном районе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 588,1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ка талантливой молодежи, молодежных проектов и инициати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57 714,2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201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 026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 026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Борисоглебского сельского поселения за счет средств бюджет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50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 550,6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 550,6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Андреевского сельского поселения за счет средств бюджет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60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08,1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08,1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ощажниковского сельского поселения за счет средств бюджет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73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65,0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65,0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ысоковского сельского поселения за счет средств бюджет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82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132,1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132,1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Инальцинского сельского поселения за счет средств бюджет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92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132,1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132,1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Формирование ценностей здорового образа жизни среди молодеж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8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Борисоглебского сельского поселения за счет средств бюджет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50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Андреевского сельского поселения за счет средств бюджет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60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ощажниковского сельского поселения за счет средств бюджет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73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ысоковского сельского поселения за счет средств бюджет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82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Инальцинского сельского поселения за счет средств бюджет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92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профессиональной ориентации молодеж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3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7 873,9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трудоустройства несовершеннолетних граждан на временные рабочие места за счет средств район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3.269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 873,9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 873,9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туризма и отдыха в Борисоглебском муниципальном районе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4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движение туристских возможностей райо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4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ражирование презентационной продук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4.01.20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благоприятных условий для развития туризм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4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зданию условий для развития инфраструктуры досуга и отдыха на территории района за счет средств район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4.02.217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атриотическое воспитание и допризывная подготовка граждан Российской Федерации, проживающих на территории Борисоглебского муниципального района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5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5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атриотическому воспитанию граждан за счет средств район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5.01.248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оенно-патриотическое воспитание граждан Российской Федерации, формирование у молодёжи положительной мотивации к прохождению военной служб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5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рганизационных и информационных мероприят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5.02.202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Физическая культура и спорт в Борисоглебском муниципальном районе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1 787,0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физической культуры и спорта в Борисоглебском муниципальном районе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 787,0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4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41 787,0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202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Борисоглебского сельского поселения за счет средств бюджет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50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 405,7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 405,7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Андреевского сельского поселения за счет средств бюджет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61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939,4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939,4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Вощажниковского сельского поселения за счет средств бюджет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73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601,2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601,2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Высоковского сельского поселения за счет средств бюджет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82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20,3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20,3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Инальцинского сельского поселения за счет средств бюджет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93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20,3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20,3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Укрепление общественного здоровья населения Борисоглебского муниципального района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Укрепление общественного здоровья населения Борисоглебского муниципального района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ализация мероприятий по профилактике заболеваний и формированию здорового образа жизни гражд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5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формированию здорового образа жизни гражд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1.209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витие системы информирования населения о мерах профилактики заболеваний, сохранения и укрепления своего здоровь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5.1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онное обеспечение реализации физкультурно-оздоровительных акций и мероприят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2.209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еспечение качественными коммунальными услугами населения Борисоглебского муниципального района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коммунальной инфраструктуры Борисоглебского муниципального района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адежное обеспечение потребителей коммунальными услуг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объектов социальной сферы к осенне-зимнему пери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1.206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еспечение общественного порядка и противодействие преступности на территории Борисоглебского муниципального района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3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вышение безопасности дорожного движения в Борисоглебском муниципальном районе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безопасного поведения участников дорожного движения, в том числе предупреждение детского дорожно-транспортного травматизм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1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01.203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и реализация комплекса мер, направленных на профилактику немедицинского потребления наркотик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1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1.203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ведение грамотной информационной политики в средствах массовой информации и местах массового пребывания люд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2.203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витие материально-технического обеспечения и оснащенности организаций, принимающих участие в программ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3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3.203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, правонарушений и защита прав несовершеннолетних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онсолидация усилий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1.203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условий для раннего выявления семейного и детского неблагополучия, а также условий для проведения индивидуальной профилактической рабо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2.203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вершенствование профилактической работы по предотвращению терроризма, экстремизма и обеспечению правопорядка в Борисоглебском муниципальном районе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взаимодействия субъектов профилактической деятельности в сфере предотвращения терроризма, экстремизма и обеспечения правопорядка на территории райо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1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ализация мероприятий по совершенствованию профилактической работы по предотвращению терроризма, экстремизма и обеспечению правопоряд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1.208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условий для реализации мер, направленных на укрепление межнационального согласия и профилактику межнациональных конфликтов и обеспечения правопоряд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2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ализация мероприятий по совершенствованию профилактической работы по предотвращению терроризма, экстремизма и обеспечению правопоряд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2.208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и осуществление системы мер по обеспечению антитеррористической безопасности объектов с МПЛ на территории района, организация системного межведомственного взаимодействия (контроля) за выполнением требований к антитеррористической защищен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3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ализация мероприятий по совершенствованию профилактической работы по предотвращению терроризма, экстремизма и обеспечению правопоряд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3.208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925 115,7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11 999,8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94 805,4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704,3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9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32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82,7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82,7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Борисоглебского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801,2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126,9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674,2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Борисоглебского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 402,5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 559,9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842,5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Борисоглеб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600,3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52,2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48,0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Борисоглебском сельском поселен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200,2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164,2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36,0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Андреевского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968,9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76,0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92,8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Андреевского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594,1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87,4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06,6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Андреевском сельском поселен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62,5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88,1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,3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Андреев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0,0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17,5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,5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Вощажниковского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37,9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352,1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85,7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Вощажниковского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188,2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174,9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013,3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Вощажниковском сельском поселен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25,0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6,3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8,7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Вощажников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00,1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35,0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5,0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Высоковском сельском поселен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75,0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5,7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,2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Высоковского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62,7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11,3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1,4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Высоковского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12,9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104,9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7,9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Высоков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0,0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1,0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Инальцинского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62,74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11,3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1,43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Инальцинского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12,9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104,9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7,9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Инальцинском сельском поселен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75,0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5,7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,2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Инальцин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0,0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1,0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2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нтрольно-счетная палата Борисоглебского муниципального района Ярославской обла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5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352 041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.0.00.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352 041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9 512,7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2 064,76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 947,9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,00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8 561,4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8 561,45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контрольно-счетного органа Борисоглебского сельского поселения по осуществлению внешнего муниципального финансового контро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 020,4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861,91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158,5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контрольно-счетного органа Высоковского сельского поселения по осуществлению внешнего муниципального финансового контро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0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473,1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 056,2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416,8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контрольно-счетного органа Инальцинского сельского поселения по осуществлению внешнего муниципального финансового контро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0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473,18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 056,2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416,89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84 947 914,5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84 947 914,57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 (-), профицит (+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3" w:right="283" w:gutter="0" w:header="566" w:top="622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8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2:35:00Z</dcterms:created>
  <dc:creator>finbux34</dc:creator>
  <dc:description/>
  <cp:keywords/>
  <dc:language>en-US</dc:language>
  <cp:lastModifiedBy>finbux34</cp:lastModifiedBy>
  <dcterms:modified xsi:type="dcterms:W3CDTF">2024-05-30T08:19:00Z</dcterms:modified>
  <cp:revision>3</cp:revision>
  <dc:subject/>
  <dc:title/>
</cp:coreProperties>
</file>