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3.12.2022</w:t>
      </w:r>
      <w:r>
        <w:rPr>
          <w:sz w:val="28"/>
          <w:szCs w:val="28"/>
        </w:rPr>
        <w:t xml:space="preserve">     </w:t>
        <w:tab/>
        <w:tab/>
        <w:tab/>
        <w:tab/>
        <w:tab/>
        <w:tab/>
        <w:tab/>
        <w:tab/>
        <w:tab/>
        <w:tab/>
        <w:t>№  211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п. </w:t>
      </w:r>
      <w:r>
        <w:rPr>
          <w:sz w:val="28"/>
          <w:szCs w:val="28"/>
        </w:rPr>
        <w:t>Борисоглеб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представителей «О районном бюджете на 2022 год и на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Собрания представителей Борисоглебского муниципального района от 20.12.2021 № 145 «О районном бюджете на 2022 год и на плановый период 2023 и 2024 годов» (в редакции Решений Собрания представителей от 26.01.2022 № 148, от 18.02.2022 № 152, от 13.04.2022 № 162, от 27.04.2022 № 167, от 27.05.2022 № 169, от 24.06.2022 № 174, от 04.07.2022 № 183, от 26.08.2022 № 185, от 23.09.2022 № 189, от 28.10.2022 № 195, от 21.11.2022 № 200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420"/>
        <w:rPr>
          <w:sz w:val="28"/>
          <w:szCs w:val="28"/>
        </w:rPr>
      </w:pPr>
      <w:r>
        <w:rPr>
          <w:sz w:val="28"/>
          <w:szCs w:val="28"/>
        </w:rPr>
        <w:t>1.Пункт 1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районного бюджета в сумме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719 863 907,88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общий объем расходов районного бюджета в сумме 722 531 024,97 рубля;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3) дефицит районного бюджета в сумме 2 667 117,09 рубля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Indent"/>
        <w:ind w:firstLine="420"/>
        <w:rPr/>
      </w:pPr>
      <w:r>
        <w:rPr>
          <w:sz w:val="28"/>
          <w:szCs w:val="28"/>
        </w:rPr>
        <w:t>2. Пункт 8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«8. Утвердить общий объем бюджетных ассигнований, на исполнение публичных нормативных обязательств на 2022 год в сумме 87 381 694,28 рублей, на 2023 год в сумме 87 546 496 рублей и на 2024 год в сумме 92 305 904 рубля»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TextBodyIndent"/>
        <w:ind w:firstLine="420"/>
        <w:rPr/>
      </w:pPr>
      <w:r>
        <w:rPr>
          <w:sz w:val="28"/>
          <w:szCs w:val="28"/>
        </w:rPr>
        <w:t>3. Пункт 9 изложить в следующей редакции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Утвердить объем бюджетных ассигнований муниципального дорожного фонда на 2022 год в сумме 21 906 392 рубля, на 2023 год в сумме 20 468 392 рубля и на 2024 год в сумме 21 119 392 рубля»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4. Приложения 2, 4, 6, 13  изложить в редакции приложений 1-4 к настоящему решению соответственно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420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муниципального района                                      А.В. Шолин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А.А. Кислякова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28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madeu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Amadeus" w:hAnsi="Calibri;Amadeus" w:cs="Calibri;Amadeus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;Amadeus" w:hAnsi="Calibri;Amadeus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15:00Z</dcterms:created>
  <dc:creator>BVV</dc:creator>
  <dc:description/>
  <cp:keywords/>
  <dc:language>en-US</dc:language>
  <cp:lastModifiedBy>Пользователь Windows</cp:lastModifiedBy>
  <cp:lastPrinted>2022-05-17T10:25:00Z</cp:lastPrinted>
  <dcterms:modified xsi:type="dcterms:W3CDTF">2022-12-27T07:32:00Z</dcterms:modified>
  <cp:revision>5</cp:revision>
  <dc:subject/>
  <dc:title>СОБРАНИЕ ПРЕДСТАВИТЕЛЕЙ БОРИСОГЛЕБСКОГО</dc:title>
</cp:coreProperties>
</file>