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04.07.2022          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Cs w:val="28"/>
        </w:rPr>
        <w:t xml:space="preserve">.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(в редакции Решений Собрания представителей от 26.01.2022 № 148, от 18.02.2022 № 152, от 13.04.2022 № 162, от 27.04.2022 № 167, от 27.05.2022 № 169, от 24.06.2022 № 174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 w:val="28"/>
          <w:szCs w:val="28"/>
        </w:rPr>
        <w:t>1. Приложения 4, 6, изложить в редакции приложений 1- 2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                                  А.В. Шолин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А.А. Кислякова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madeu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madeus" w:hAnsi="Calibri;Amadeus" w:cs="Calibri;Amadeus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;Amadeus" w:hAnsi="Calibri;Amadeus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Пользователь Windows</cp:lastModifiedBy>
  <cp:lastPrinted>2022-05-17T10:25:00Z</cp:lastPrinted>
  <dcterms:modified xsi:type="dcterms:W3CDTF">2022-07-06T10:52:00Z</dcterms:modified>
  <cp:revision>719</cp:revision>
  <dc:subject/>
  <dc:title>СОБРАНИЕ ПРЕДСТАВИТЕЛЕЙ БОРИСОГЛЕБСКОГО</dc:title>
</cp:coreProperties>
</file>