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 Р О Е К 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от __________ № ____</w:t>
      </w:r>
      <w:r>
        <w:rPr>
          <w:szCs w:val="28"/>
          <w:u w:val="single"/>
        </w:rPr>
        <w:t xml:space="preserve">                                 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1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1 год по доходам в сумме 672 724 599,89 рубля, по расходам в сумме 668 149 025,84 рубля с превышением  доходов  над  расходами  (профицит районного бюджета) в сумме 4 575 574,05 рубля и с иными показателями согласно приложениям 1-8 и таблицам 1-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муниципального района                                                                      А.К. Кисляков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3-31T10:20:00Z</cp:lastPrinted>
  <dcterms:modified xsi:type="dcterms:W3CDTF">2022-04-04T09:11:00Z</dcterms:modified>
  <cp:revision>459</cp:revision>
  <dc:subject/>
  <dc:title>СОБРАНИЕ ПРЕДСТАВИТЕЛЕЙ БОРИСОГЛЕБСКОГО</dc:title>
</cp:coreProperties>
</file>